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brief Index of the documentation of yaze-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.1</w:t>
        <w:tab/>
        <w:tab/>
        <w:t>use "man yaze" (Yet Another Z80 Emulator by A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m.1</w:t>
        <w:tab/>
        <w:tab/>
        <w:t>use "man cdm"  (CP/M disk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.doc</w:t>
        <w:tab/>
        <w:t>the complete documentation of ya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ze-ag.doc</w:t>
        <w:tab/>
        <w:t>describes only the new features of yaze-ag-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-1.10</w:t>
        <w:tab/>
        <w:t>Readme to version 1.06 and 1.10 (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s of ya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-2.20</w:t>
        <w:tab/>
        <w:t>Readme to version yaze-ag-2.20 (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_BIOS3_Z80  describes all Z80 source files of the CP/M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_BOOTSYS    a brief description of the new CPM3.SYS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OOTSYS because CPMLDR does not work with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PM3.SYS which is used in yaze-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2.20</w:t>
        <w:tab/>
        <w:t>describes the install prozess of yaze-ag-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ING</w:t>
        <w:tab/>
        <w:tab/>
        <w:t>a copy of the GNU GENERAL PUBLIC LICEN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