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ZE-AG-2.10 is the final release of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only the new features of yaze-ag-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to the document yaze.doc for the other features (yaze-1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nglish is not so good, I hope you understand what I wri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IXE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ome words to BOOTSYS (CP/M 3.1 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New option and new moni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P/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Mounting directories with Tim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Following files are in the yaze-ag package (yaze-ag-2.10.tar.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Optimizing and spee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My old real Z80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GLO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</w:t>
        <w:tab/>
        <w:t>Is the part of the bios which is witten in Z80 assembler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rface to the yaze-bios. Here are central definitions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s, yaze control table (YCT), ...) which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ze-bios  Is the part of the bios which is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k the idea of the page tables from Michael Hardt and built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.  The default definitions of the MMU are 16 tables with 16 pa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 size 4 KB) pe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on yaze-ag-2.10 CP/M 2.2 or superdos (file: yaze.boot)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MMU and 64 KB like the older version yaze-1.10 o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3.1 or ZPM3 from Simeon Cran (file: yaze-cpm3.boot) alway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 and RAM up to 1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CP/M 3.1 by simply executing the file CPM3.COM under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P/M 3.1 (for example with a new bios version). The new CP/M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BOOTSYS (see above) relocates and starts the appended CPM3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P/M 3.1 is running firstly all will be transferred from bank 1 (TP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nk 0 (SYS bank) with an interbank move (XMOVE/M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3.1 bios (acts as an interface to the yaze-bios) and the yaze-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os.c) uses the MMU intensive like a real Z80 CP/M 3.1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tination/source bank for read/write disk and interbank moves, multi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 new options are described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z80.c</w:t>
        <w:tab/>
        <w:t>I made some optimizations and ma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to embed the 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above the file simz80.c, the option -DMM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bove "Optimizing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U</w:t>
        <w:tab/>
        <w:tab/>
        <w:t>with 16 tables to 16 page pointers (page size 4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bank switch over the bios is simple d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ter and very fast (see *mmu in the ne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_mmu.[h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made a lot of changes in all modules to 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MU in the who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n run CP/M 3.1 (bootfile: yaze-cpm3.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CP/M 2.2 (yaze.boot) on yaze-ag-2.10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start CP/M 3.1 by simply executing CPM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ootsys.com+cpm3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yaze-cpm3.boot is identically with cpm3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SYS</w:t>
        <w:tab/>
        <w:tab/>
        <w:t>Bootsys is a new CPM3.SYS loader. It w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cause the CPM3.SYS grows over 32K and the CPML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ZPM3LDR does not load this b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above "Some words to BOOTSY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3.1</w:t>
        <w:tab/>
        <w:t>All fundamental and essential functions ar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nning CP/M 3.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eatures are not necessary but CP/M 3.1 support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</w:t>
        <w:tab/>
        <w:tab/>
        <w:t>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VE/MOVE</w:t>
        <w:tab/>
        <w:t>implemented - this supports sector size &gt;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fault sector size is now 2048 by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O</w:t>
        <w:tab/>
        <w:tab/>
        <w:t>multi-i/o is also implemented and runs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al feature to import directori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ulator by connecting them to CP/M drives.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y you can easily import files in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ew feature in version 2.10 is that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 stamps are imported into the simulated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k to chapter 7. "Mounting Directories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mps"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 ar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devices</w:t>
        <w:tab/>
        <w:t>not yet implemented - Yaze uses the I/O-byt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P/M 2.2 . I will do thi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veloped under Solaris 8 (sparcv9) and Linux (kernel 2.4.x)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3.x.x also under Solaris. I tested yaze-ag-2.10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FreeBSD and DEC-Unix (alpha processor) - it works al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use the SPARC-C-Compiler (cc) under Solaris. Every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ut yaze-ag does not run. I don't know why and so I use the gc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ARC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lot of fun in developing the bios and the yaze-bios for CP/M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 I was stunned - but I found the errors :-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 section "My old real Z80 syste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bug of version 2.01 is solved. I add the more feature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 time of the unix files as update time under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Chapter 7 "Mounting Directories"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e release 2.00 you can use the "cdm" utility (CP/M Disk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inished with this development cycle. Look to Chapter "Fixed Bu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pter "Mounting directories with Time Stam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14. April 2004 there are no known bugs in version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pril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erlich  (email: Andreas.Gerlich@mathematik.uni-ulm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versity of Ulm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Wagner and Carl Mascott reports a complex bug in yaze-ag-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is error also when I work with the emulator (and with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nected to a unix directory) and so I test als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aze-1.10. This bug is also in yaze-1.10! I take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unix directories from yaze-1.10 (see old version on the web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feature to connect a directory to a CP/M drive (A: - P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if you use it to copy files from a directory to a disk-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ze-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use it to import files from a Directory to compil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programms while you edit source files with vi under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crashes after some time when you often access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ich are connected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IS FIXED IN VERSION 2.01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wo unix files like "Source.z80" and "source.z80"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files under unix. CP/M does not handle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names. All file names are holded upper case in the CP/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nix directory was mounted and there was files like the two z8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ze-1.10 and yaze-ag-2.00 creates two CP/M directory entries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.Z80". This was a problem and the emulato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IS FIXED IN VERSION 2.01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lso the feature to mount unix directories to a CP/M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if you edit a file with vi or nedit under un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don't know about this changes or new files until you make a "remou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IS FIXED in Version 2.10 !!!    (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to chapter 7 "Mounting directories with Time Stam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aze-ag-2.10 there are no known bugs! I mean there are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but if you find one feel free and send an email to me. If you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feel free and send an email to m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pril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erlich  (email: Andreas.Gerlich@mathematik.uni-ulm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versity of Ulm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ome words to BOOTSYS (CP/M 3.1 loa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3 under Z80 (acts as an interface to the yaze-bios (bios.c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IOSKRNL.Z80, YDRVTBL.Z80, MMU.Z80, YCT.Z80 and SCB.Z80,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NKBDOS3.SPR and RESBDOS3.SPR to CPM3.SYS by GENCPM.COM (see drive P: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16 drives from A: to P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ables for these drives (defined in YDRVTBL) are very big - CPM3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4KB! All tables are defined to handle disks up to 64 MB. Greate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, but it is possible to create them in the monitor in yaze-a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) and then you have to change the definitions in YDRVTBL.Z80/SYSDEF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PM3.SYS gets over 34KB, CPMLDR (ZPM3LDR cannot run with my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?!?!) cannot load this big file (I don't know why and I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t). So I had to look for another way to load CPM3.SYS. I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of the file structure of CPM3.SYS. So I developed BOOTSYS.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locates the resident and banked part (if present) held in the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3.SYS and jumps into the bios to start CP/M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OTSYS works very well. BOOTSYS.Z80 is written, so that BOOTSYS ru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a real CP/M System. If the cp/m vectors are present BOOTSYS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ssages over the bios (conout), if not, it uses the yaze-bio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ver the HALT instruction. BOOTSYS should be run always under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 CP/M 2.2 system to start CP/M 3.1 (I use Z80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P/M 3.1 is always running BOOTSYS try to move BOOTSYS+CPM3.S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1 to bank 0 switch to bank 0 and relocates and start CP/M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AZE-AG-2.10 BOOTSYS is in the position to start always CP/M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P/M 3.1!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AZE-AG-2.10 the XMOVE and MOVE routines are definded outside the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C and the short routines to call the yaze-bios are in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os, so all works well under YAZE-AG-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 real Z80 CP/M 3.1 system the XMOVE/MOVE routines ar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d part of a bios (possible if a DMA make the interbank transfer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that this parts will be overwritten when bootsys+cpm3.s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ed from bank 1 to bank 0. In this case you can not make a new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/M 3.1 under CP/M 3.1. You must run CPM3.COM from CP/M 2.2 (You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3.COM by "PIP CPM3.COM=BOOTSYS.COM,CPM3.SY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BOOTSYS works and what conditions are necessary to run under CP/M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README_BOOT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SYS+CPM3.SYS is also in the file yaze-cpm3.boot which is load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aze.boot if the C-compiler option -DBOOTSYS is defined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ame file like CPM3.COM on drive A: . I transfer it to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it yaze-cpm3.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ew option and new 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yaze-ag with the option '-1'. This option force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bytes. Normally sector size is 2048 bytes under CP/M 3.1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2.2 yaze-ag uses always sector size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 with the sys.com utility into the monitor you can gi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'128'. This forces sector size 128 byt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as necessary because some disk edited utilities (like DE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with sektor size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setaccess on/off" switch on/off the access time for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onnected to a CP/M drive. The update time is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ime stamps are not supported by the h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pand the mount command. If you give "mount -v" you will get very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about the connected drives/directories if you hav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P/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scribe here only the changes in the disk header of a &lt;CPM_Disk&gt;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to chapter 6. "CP/M disks" in yaz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isk header occupies the first 128 BYTES of the file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  9    &lt;CPM_Di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-  15    a null-terminated ascii comment (may be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16          version (0 = yaze-1.06/1.10, 1 = yaze-ag-2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-  31    a null-terminated ascii comment (may be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-  33   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          block shif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          block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          exten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 -  38    disk siz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 -  40    directory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          a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          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 -  44    check size (always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 -  46    track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47          psh (used if version=1 and CP/M 3.1 is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48          phm ( "   "    "   "    "   "   "   "    "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 - 127    unused (ze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ersion is 0 the sektor size is set to 128 bytes (psh=0, phm=0) in the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drive. Psh and phm are only used under CP/M 3.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 transfere disk files between an old version of yaze (1.06/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aze-ag-2.10. The new disks looks under yaze-1.10 like a disk with 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28 bytes. The new fields are ignored. You can also use your ol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yaze-1.10/1.06 under yaze-ag-2.10. The field version is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yaze-1.10/1.06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version, psh and phm are used only in yaze-ag-2.xx and if CP/M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The default sektor size is 2048 bytes (psh=4, phm=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 also the default value of sektors per track to 128. (The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128 byte sektors (psh=0, phm=0) for all disk with the flag "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ew monitor command "128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necessary because some disk edited utlilities (like DE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with sektor size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ounting directories with Tim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special feature to import directori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by connecting them to CP/M drives. That way you can easily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 another way to import files is to use the cdm utility (CP/M disk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ith cdm you can also export files (see man page cdm.1 or cdm(1))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also use the feature "Mounting Directories" to compile/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hich you import over a drive which is connected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you can edit files with vi or an another editor under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inside yaze-ag. You can use the make.com utility which is o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k file: BOOT_UTILS) because the update time stamps are im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system and are present in the simulated CP/M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 above the submit file examples in this chap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have to take notice of som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ounted directory is always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to syncronise the simulated directory inside yaze-ag / CP/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the host which is connected to a CP/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oint means: If you change a file with an editor under Un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inside yaze-ag don't knows about these changes --&gt; you must syn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directory under CP/M with the connected un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moment CP/M knows about changed and new files in the un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ync (reread) the mounted directories you have four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TRL-C at the command prompt (C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o use the utility "resetdsk.com" (look A: disk file BOOT_UT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o use the monitor command "sys remount &lt;driv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to use the monitor command "sys mount &lt;drive&gt; &lt;directory-path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is for onlin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, 'c' and 'd' is for use in a subm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) (CTRL-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side is for CP/M          the right side is the host on which yaze-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yaze-ag</w:t>
        <w:tab/>
        <w:tab/>
        <w:tab/>
        <w:t xml:space="preserve">    runs (for example an unix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: is connected to ./disksort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in CP/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3dir diskso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...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ORT.C       14/04/2004 10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time is 10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I make under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.../disk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ed Apr 14 17:44:01 MEST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 touch diskso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notice: with touch I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  <w:tab/>
        <w:t xml:space="preserve">  time to 17:44: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make in CP/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3dir diskso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...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ORT.C       14/04/2004 10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 the time is still 10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^C   (&lt;--- give CTRL-C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       (this makes a reread of ./disksort/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3dir diskso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...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ORT.C       14/04/2004 17: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disksort.c is now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Backgrou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ive a CTRL-C at the Command prompt CP/M resets the whole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next bios call of seldsk (select disk) CP/M say in a flag "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is drive". Any further calls of seldsk to the same driv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flag. I use this flag to make a reread of the un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how also the access time stamps of a moun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o the monitor command "setacces on/off" in the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option and new monitor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can not set "access time stamps" in the LabelByte of the disk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CP/M tries to update the access time when you access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ix) directory (directories are always read only). DIR.COM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ime but say it is the creation time. 3DIR.COM of the ZINC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rive F:) say correctly access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orce a reread of a mounted directory also the changed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mit file examples are on drive D: which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ile DISKSORT.dsk. It contains the DISKSORT projec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mathematik.uni-ulm.de/users/ag/cpm/index.html#disk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 file is formated with INITDIR.COM (see "HELP INITDIR")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"DISKSORT" the update time stamps are set (see "HELP SET LABE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 SET TIME-STAMP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are in the (unix-)subdirectory ./disksort/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CP/M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"resetdsk.com" utility is like CTRL-C. It resets the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BDOS call no 37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"resetdsk.com"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su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d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this resets the whole disk system (all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Now compil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f disksort.mak $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This makefile makes a time comparison between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on drive C: (connected to unix directory ./disksort, 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and the compiled rel-files on drive D: (connected to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"DISKSORT.dsk", read-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rive D: (the target) must initialized with INIRD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(see "HELP INITDIR") and you must create a label and updat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"SET [NAME=&lt;LABEL-NAME&gt;,UPDATE=ON] (see "HELP SE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example D.Sub is on D: and you have to call this submi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(Look to the rules in the make file disksort.m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nitor command "sys remount &lt;drive&gt;" is the same as resetdsk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an an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.su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remou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; this resets drive C: (it must be connected to a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Now compil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f disksort.mak $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This makefile makes a time comparison between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on drive C: (connected to unix directory ./disksort, 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and the compiled rel-files on drive D: (connected to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"DISKSORT.dsk", read-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rive D: (the target) must initialized with INIRD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(see "HELP INITDIR") and you must create a label and updat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"SET [NAME=&lt;LABEL-NAME&gt;,UPDATE=ON] (see "HELP SE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example DD.Sub is on D: and you have to call this subm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nitor command "sys mount &lt;drive&gt; &lt;directory-path&gt;"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las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D.su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mount c ./disks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this (re)mounts the directory ./disksort to CP/M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(this is like a re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Now compil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f disksort.mak $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This makefile makes a time comparison between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on drive C: (connected to unix directory ./disksort, 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and the compiled rel-files on drive D: (connected to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"DISKSORT.dsk", read-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rive D: (the target) must initialized with INIRD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(see "HELP INITDIR") and you must create a label and updat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"SET [NAME=&lt;LABEL-NAME&gt;,UPDATE=ON] (see "HELP SE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DD.Sub is on D: and you have to call this submit file from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is submit file and the previous submit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have different submit files on different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mit file uses an another directory path for drive C: and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ifferent projects on different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 mount &lt;drive&gt; &lt;directory-path&gt;" (re)mount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 command (of the monitor) makes internally first an un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&gt; and then reads the whole directory which is give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&lt;directory-pat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in Yaze-ag knows at this moment about new and change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directory &lt;directory-pat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pril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erlich (email: Andreas.Gerlich@mathematik.uni-ulm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versity of Ulm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ollowing files are in the yaze-ag package (yaze-ag-2.10.tar.gz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5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5_yaze-ag-2.12</w:t>
        <w:tab/>
        <w:t>The md5 checksum file of the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version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this md5 checksum file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 "md5sum -c md5_yaze-ag-2.10"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 files (see "man md5su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5_yaze-ag-2.01</w:t>
        <w:tab/>
        <w:t>The md5 checksum file of the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version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5_yaze-ag-2.00</w:t>
        <w:tab/>
        <w:t>The md5 checksum file of the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(in doc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-INDEX.doc</w:t>
        <w:tab/>
        <w:tab/>
        <w:t>A brief index of the documentation of yaze-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-2.12</w:t>
        <w:tab/>
        <w:tab/>
        <w:t>describes the install process of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-2.12</w:t>
        <w:tab/>
        <w:tab/>
        <w:t>README to final release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ze-ag.doc</w:t>
        <w:tab/>
        <w:tab/>
        <w:t>The documentation only of the new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aze-ag-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ze.1</w:t>
        <w:tab/>
        <w:tab/>
        <w:tab/>
        <w:t>Man page to yaze-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m.1</w:t>
        <w:tab/>
        <w:tab/>
        <w:tab/>
        <w:t>Man page to cdm (CP/M Disk 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_BIOS3_Z80</w:t>
        <w:tab/>
        <w:t>README of the CP/M 3.1 BIOS files (*.Z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_BOOTSYS</w:t>
        <w:tab/>
        <w:tab/>
        <w:t>README of the new CPM3.SYS loader BOOT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-1.10</w:t>
        <w:tab/>
        <w:tab/>
        <w:t>README of the features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06/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ze.doc</w:t>
        <w:tab/>
        <w:tab/>
        <w:t>The documentation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00 to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irectory doc_html/ there are the same document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HTM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_linux</w:t>
        <w:tab/>
        <w:tab/>
        <w:t>Makefile for Linux   (copy it to Mak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_solaris</w:t>
        <w:tab/>
        <w:t>Makefile for Solaris (copy it to Mak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_freebsd</w:t>
        <w:tab/>
        <w:t>Makefile for FreeBSD (copy it to Mak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_cygwin</w:t>
        <w:tab/>
        <w:tab/>
        <w:t>Makefile for cygwin  (copy it to Mak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ygwin is a unix like enviroment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t modules (I have made a lot of changes in all modu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ze.c</w:t>
        <w:tab/>
        <w:tab/>
        <w:t>Source of the main (only this file is diffe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the pr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ze.h</w:t>
        <w:tab/>
        <w:tab/>
        <w:t>belonging to yaz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_mmu.c</w:t>
        <w:tab/>
        <w:t>Some definitions and routines for usage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w)</w:t>
        <w:tab/>
        <w:tab/>
        <w:t>MMU in YAZE-AG-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_mmu.h</w:t>
        <w:tab/>
        <w:t>The central definitions for memory access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w)</w:t>
        <w:tab/>
        <w:tab/>
        <w:t>modules uses this definitions in dependence of -DM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defin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z80.c</w:t>
        <w:tab/>
        <w:t>The Z80 interpreter. I made a lot of ch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age the MMU (over mem_mmu.h) becaus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ss goes over the interface macros GetBYTE, Ge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BYTE, PutWORD which are defined in mem_mmu.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s uses the selected MMU-table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80-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I DON'T CHANGE THE ALGORITHM OF ANY Z80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ON !!! I MADE THE CHANGES VERY CAREFULL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est utilities zexall.com and zexdoc.co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y well !!! Any instruction is OK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above "Optimiz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z80.h</w:t>
        <w:tab/>
        <w:t>Definitions of the Z80-Register and som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s for simz80.c and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z80.pl</w:t>
        <w:tab/>
        <w:t>If you want to experiment with the Z80-simula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erl-file)</w:t>
        <w:tab/>
        <w:t>can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have transfered all changes which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simz80.c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perl-script produce a simz80.c with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.c</w:t>
        <w:tab/>
        <w:tab/>
        <w:t>The yaze-bios with CP/M 3.1 extensions. It us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BYTE, GetWORD, PutBYTE, PutWORD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80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P/M 3.1 extensions will be switched on if -DM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defined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.c</w:t>
        <w:tab/>
        <w:t xml:space="preserve">The monitor for yaze-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w you can mount/unmount disk files under CP/M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n mount/unmount UNIX directories to a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, too. That was one of the last known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velopment version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version 2.00-pre and 2.00 of yaze-ag ther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version for solaris and a version for linu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ito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ce version 2.01 of yaze-ag there giv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ito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ze.boot</w:t>
        <w:tab/>
        <w:t>It contains Superdos a  CP/M 2.2 replacement. I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yaze-1.10. It is used if -DBOOTSYS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n also boot Superdos (CP/M 2.2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aze -l -1 -b yaze.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ze-cpm3.boot</w:t>
        <w:tab/>
        <w:t>This file contains BOOTSYS + CPM3.SY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w)</w:t>
        <w:tab/>
        <w:tab/>
        <w:t>CP/M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-DBOOTSYS is defined this file will be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00H instead of yaze.boot (CP/M 2.2).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like CPM3.COM on Drive A:. I transfer it to Unix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ux and name it yaze-cpm3.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will be generated under CP/M 3.1 by P:Y.SUB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IP CPM3.COM=BOOTSYS.COM,CPM3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f -DMMU is not defined while -DBOOTSYS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aze-ag will exit when the CP/M 3.1 bios st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es funtions for the MMU or CP/M 3.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aze-bi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yazerc</w:t>
        <w:tab/>
        <w:tab/>
        <w:t>The startup file for yaze-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files are the same as in the yaze-1.10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ze-DISK-Files which are defined in .yaze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BOOT_UTILS</w:t>
        <w:tab/>
        <w:tab/>
        <w:t>BOOT disk with CCP.COM some ZINC-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e 0-README.1ST for the contents of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 CPM3_SYSdsk</w:t>
        <w:tab/>
        <w:tab/>
        <w:t>Disk with all CP/M 3.1 utilitie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LP.COM gives help to all CP/M 3.1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 the help file HELP.HLP I ad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ection "YAZE-AG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./disksort/</w:t>
        <w:tab/>
        <w:tab/>
        <w:t>This drive is connected to the (unix-)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y ./disksort/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contains the source files of the DISK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ject. (Look drive 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DISKSORT.dsk</w:t>
        <w:tab/>
        <w:tab/>
        <w:t>Contains the submit files and the mak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ile the DISKSOR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disk file will contain the compi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*.rel and DISKSORT.COM) when you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ject. (Have a look to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7. Mounting directories with Time Stamp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 ZINC</w:t>
        <w:tab/>
        <w:tab/>
        <w:tab/>
        <w:t>A copy of the ZINC project from John Elli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: TEST-UTILS-1.10</w:t>
        <w:tab/>
        <w:t>The test utilities of version yaze-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test utilities test the Z80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imz80.c). All changes in simz80.c 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: HI-C-Compiler</w:t>
        <w:tab/>
        <w:t>A copy of the HI-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 UNIXLIKE</w:t>
        <w:tab/>
        <w:tab/>
        <w:t>UNIX like utilities. See UTOOL*.M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: MMU-Utils</w:t>
        <w:tab/>
        <w:tab/>
        <w:t>Here are some test utilties for th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MU in yaze-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 it only under CP/M 2.2 (yaze.boo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P/M 3.1 will be crash. Only MMUPRI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de any changes in the MMU,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e the status of the MMU under CP/M 3.1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start CP/M 2.2 wit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aze -l -1 -b yaze.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: ZPM3N10</w:t>
        <w:tab/>
        <w:tab/>
        <w:t>A copy of ZPM3N10 from Simeon Cran. Se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iles VERSION.NOT and ZPM3.TXT. In yaze-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 use ZPM3. There is also a copy of ZPM3N10.P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: BIOS3</w:t>
        <w:tab/>
        <w:tab/>
        <w:t>The disks with which I developed the CP/M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os which act as an interface to the yaze-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re is also the source of BOOTSYS (So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nts are in the german language ;-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-README.1ST declares the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is disks. It is the same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ME_BIOS3_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very disks are a file with the name 0-README.1ST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s the contents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Optimizing and speed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made also some work for optimize in simz80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ompile yaze-ag-2.10 without -DMM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-DBOOTSYS, yaze-ag-2.10 will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last yaze version (yaze-1.10)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K and the default use of CP/M 2.2 (yaze.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y faster machine (291 MHz, AMD K6-2 3D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AGE.COM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ze-2.10</w:t>
        <w:tab/>
        <w:t xml:space="preserve">    3.690 secs (4.750 secs with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ze-1.10</w:t>
        <w:tab/>
        <w:t xml:space="preserve">    3.980 s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exall.com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ze-2.10</w:t>
        <w:tab/>
        <w:t xml:space="preserve">  596.120 secs (774.040 sec with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ze-1.10</w:t>
        <w:tab/>
        <w:t xml:space="preserve">  638.890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0MHz Z80</w:t>
        <w:tab/>
        <w:t>11688.000 secs (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rrelates rather a ~ 60.4 MHz Z80 (with M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essured with unix command "tim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My old real Z80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 home an old Z80 ECB-Bus-Sytem (4Mhz) (1982-1989).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nother ECB-BUS-Card and is it's own Z80-System with a CRT-C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. To the ECB-Bus it schows like a 8251 Intel Chip and it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ECB-Bus cards (CPU-, RAM-, Floppy-Card) of this system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P/M 3.1 implementation of a german company, but I made a lot of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add some ECB-Bus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AM-disk with 1,2 M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PROM-Disk with 256 K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MOS-RAM-disk with 64KB and a battery (on this is CPM3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CB-Bus-Card as a harddisk interface to an OMTI 5510 (IBM-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D controller) with an old 5 MB HD ;-)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Card with a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e bios extension succesive for this new 4 drives and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have through this work a lot of practise to develop a CP/M 3.1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contribute the development of the bios and yaze-bios of yaze-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December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erlich    (Andreas.Gerlich@mathematik.uni-ulm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versity of Ulm,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yaze-ag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