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only the features of the old version yaze-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d this document because the features which are describ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eatures of the new yaze-ag-2.01 (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about the new features of yaze-ag-2.01 use yaze-a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Z80 Emulator (yaze-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gives a brief overview of what yaze is 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install it.  This package assumes you have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number of common tools are availab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and Testing (yaze-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uncompress and untar the archive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already done if you are reading this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which you want yaze to b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/usr/local/src.  Then, if you have gnu-ta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r xzf yaze-1.00.tar.gz'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cat yaze-1.00.tar.gz | tar xf -'.  Change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aze-1.00 and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NU Readline is available on your system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yaze.  Readline comes together with mo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Free Software Foundation, such as gdb and ba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ommand-line editing, history recall and (unix-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hen used with yaze and cdm.  The include file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mewhere where your compiler can find them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the paths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ustomized the Makefile, try 'make'.  Yaz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OS5 and I have briefly tried it under Linux and FreeBS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some hacking if your system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 tty interface.  You will have to do a lot of hack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have memory mapped files via mmap() and mun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lean make of yaze you can try it out.  WARNING!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tty interrupts by default, so if you only have 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vailable it may be difficult to regain control if yaz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ire.  You may want to add the line 'interrupt ^C'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to .yazerc to be safe (though you cannot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then).  Under X11 or screen this is not a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 runaway process from a different wind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ve yaze is to type 'sys quit' at the CP/M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aze by typing 'yaze -v'.  This will use the defaults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ccount of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yaze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yaze.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file:       /usr/local/lib/yaze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:   .yaz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age: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_base:       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_base:      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base:      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top:       e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able:        fd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buf:         ff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default values of various paramete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 line.  The bootfile will b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.  The basepage is where the CP/M ccp is pla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follow from that.  The ccp is 800h bytes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is 0e00h long.  The bios occupies only 66h bytes in the Z80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we need is the jump table for 17 vectors and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jumps to transfer control to the real bios execu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.  The space between bios_top and dptabl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location vectors.  Dptable has space for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isk parameter headers and disk parameter blocks.  The dir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all disks as in 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reads the file .yazerc when it starts up and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yaze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ounts the unix directory 'test' as CP/M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tarts the emulator.  Commands such as 'm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' can also be entered interactively when the emu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.  It starts out in monitor mode (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up file contain 'go'), and you can get back to monit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P/M command 'sys'.  This command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com in the test directory.  It is difficult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f you do not keep a copy of sys.com accessible on a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'sys' without arguments it takes you into moni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by the $&gt; prompt.  Here a number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cluding a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Display this text or give help abo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Synonym for 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Attach CP/M device 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     Detach CP/M devic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Mount a unix file or directory as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     Unmount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Create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Set user interru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        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Execute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Display elapsed time since last `tim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each command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&lt;cmd&gt;                 displays more information about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               without arguments lists the curren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&lt;physdev&gt; &lt;file&gt;    attaches &lt;physdev&gt; to the unix &lt;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where &lt;physdev&gt; is one of ttyin, tt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crtin, crtout, uc1in, uc1out, r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ur1, ur2, pun, up1, up2, lpt, 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&lt;physdev&gt;           closes the file attached to &lt;physd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see 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               without arguments lists the m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v                   lists the mount table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&lt;drive&gt; &lt;file&gt;       mounts &lt;file&gt; as CP/M disk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a letter from a..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plain file it must contain a CP/M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unix directory its content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as a read-only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r &lt;drive&gt; &lt;file&gt;    mounts the &lt;file&gt; 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u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&lt;drive&gt;             closes the file associated with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and frees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{flags} &lt;file&gt; {size}  creates a unix &lt;file&gt; initial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CP/M disk of size {size} (default 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b &lt;block size&gt;        default 1024 if size &lt; 256K, el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d &lt;# dir entries - 1&gt; default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o &lt;track offset&gt;     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s &lt;sectors per track&gt; defaul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&lt;file&gt; 256256          create a raw SSS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&lt;key&gt;            makes &lt;key&gt; interrupt CP/M back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&lt;key&gt; may be a 2-digit hex number or ^x where x is one of a..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^@ makes CP/M uninterruptible (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               without an argument display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escape to a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md                       execute unix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elapsed, user and system time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along with simula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mands can be abbreviated (e.g. 'm' for 'mount'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quit' must by typed in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ze-1.00/test directory contains a number of .com files (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).  The quickest way to test the installation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Z80  |  ZEXLAX  .PL   |  ZEXALL  .Z80  |  ZEXDOC 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COM  |  ZEXALL  .COM  |  ZEXDOC  .COM  |  SAVAGE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 .COM  |  SYS     .AZM  |  SYS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es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 and zexdoc.com are both derived from zexlax.p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xhaustively compare Z80 implementation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ll practicable instructions for as wide a range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sible, and calculating a 32-bit crc of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If the crc values of two implementations match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y are, for practical purposes,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 and zexdoc differ only in that zexall tests all 8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register for all instruction whereas zexdoc only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fla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crc values are those produced by a Mostek MK3880-4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de 8010, and confirmed on an Epson PX-8.  Zexall and zexdo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25 hours each on a 4MHz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 is a simple benchmark compiled from savage.p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MT+.  Its execution time depends almost exclu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run-time library.  Also, Pascal/MT+ only uses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it does not say anything about the speed of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puts the binaries in BINDIR (default: /usr/local/b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s in MANDIR (default: /usr/local/man/man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file in LIBDIR (default: /usr/local/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 for yaze-ag-2.01 are described in yaze-a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yaze {flags}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&lt;file&gt;       boot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&lt;xxxx&gt;       load bootfile at given (hex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xx&gt;         base page (top 2 hex digits of ccp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&lt;file&gt;     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z &lt;xxxx&gt;       (hex) address of z3env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ze is run without command-line options it loads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/usr/local/lib/yaze.boot or, if that does not exi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aze.boot to address 0d800h and relocates the contents to 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.  It then looks for a "run control" file .yaze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, if not found there, $(HOME)/.yazerc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-file is found it is expected to contain a list of moni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unt, attach and go, and these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remaining values on the command line are also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itor commands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" command was seen in the rc-file or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, otherwise control is pass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ootstrap file can be specifi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.  The base page (top 2 hex digits of the ccp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ith the -p option.  The bootstrap fi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ddress other than the base page with the -l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tents of bootstrap files are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artup file from .yazerc can be specified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pace (1 Kbyte) can be reserved for a Z-system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by the -z flag.  The -v flag produc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itor commands on the command line must be quo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 "mount b foo" "attach lpt print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strap file contains the Z80 machine code that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starts.  Yaze accepts 3 types of bootstr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rbitrary code that is loaded to a specified address and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single (non-relocatable) copy of CCP+BDOS that is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base address and started via the BIOS cold boot entry-poi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double (and thus relocatable) copy of the CCP+BDO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o the CCP base and if necessary suitably re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tarted via the BIOS cold boot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via the -l parameter on the comman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of file.  It might be a bootstrap load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CP/M for which extra environment data must be se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o the BIOS cold boot routine. 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at the address to which it was loaded, with the desired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in register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l parameter is present on the command line the size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differentiate cases b and c, and subcases. 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DOS might have been assembled from source to run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which case the file should be 5632 bytes long (16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file might have been saved after executing mov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CP/M 2.2 system.  In this case it will be between 78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3 long and CCP will found at offset 880h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twice the length of CCP+BDOS, i.e. 112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t is assumed to contain 2 copies of the same source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different 1K boundaries.  It does no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ctually are, yaze takes one copy and adjusts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bytes that differ between the 2 copies are assumed to b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an address) to fit the final location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longer than 17407 it is assumed to contain 2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fter movcpm with different syste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trap file distributed with yaze, yaze.boot, is a 2-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n Kirkpatrick et al's D&amp;J ZCPR as CCP and SUPRB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ten Brugge and Benjamin Ho as BDOS.  These programs cla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able.  They are both on the Walnut Creek CP/M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in the oa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embled both programs twice, once with P2DOS (the B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set to 0C800H and once with it set to 0CC00H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s were loaded with mload and concatenated togeth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ad the lengths of the individual components to 800H/0E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instruction to strip the high bit from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UPRBDOS, because I do not think this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- a debatable position because DR'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lusive on the issue and the original BDOS does not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I also disabled the "delay 256 characters" feature in SUPR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interfering with benchmarking when running ya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make a boot file on a real CP/M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movcpm 6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save 34 a:cp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 cpm64.com as a binary file to your unix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cpm64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default basepage is 0E4H and the CC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E400H in a 64K CP/M system.  You must take this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system siz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pm63.com -p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1.4 used single-sided single-density 8" flopp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tracks of 26 128 byte sectors each.  Thi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data within it remained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P/M 2.2, but other formats were now also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vantages and disadvantages.  Double density, double sid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other floppy sizes etc. could be used,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of determining what the format of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Tables had to be built into the BIOS which matched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does not attempt to access CP/M disks directly.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ssing a unix file containing a copy of a CP/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either a raw copy of a standard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disk (with sector skew = 6), or a de-skewed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descriptive header.  The header is recogn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s with the string "&lt;CPM_Disk&gt;" (a sort of "magic 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eader occupies the first 128 bytes of the fil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  9    &lt;CPM_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 31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-  33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-  38    disk siz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-  40    director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 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-  44    check size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-  46    tr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- 127    unused (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ficionados will recognize bytes 32 - 46 as a cop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.  2-byte values are stored little-endian (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The check size is set to zero because yaze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check vector when mounting a disk.  Instead sys.co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ystem whenever control is returned from the monitor to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disk was unmounted or remounted. 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not to mess with disks from a different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executing sys.com (or diskrst.com) before re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z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contents of the disk follow the header.  The sec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sequentially, i.e. any sector skew must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eal disk into a &lt;CPM_Disk&gt; file, because yaz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ranslation table address to zero in the disk parame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begin with "&lt;CPM_Disk&gt;" and is exactly 25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(77*26*128), it is assumed to be an exact copy of a S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sks can be created by the yaze monitor and by cd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reated only the directory and the last sector of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ten out.  This has the advantage that unallo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py space in the unix file system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MByte disk (the maximum size support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2.2), we can see that it only occupies 56KBytes of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create disk 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/o  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90, xlt=0000, dirbuf=FF80, dpb=FDA0, csv=0000, alv=FA66, spt=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5, blm=1F, exm=01, dsm=0100, drm=07E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r/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AF, xlt=0000, dirbuf=FF80, dpb=FDBF, csv=0000, alv=FA87, spt=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4, blm=0F, exm=00, dsm=0FFF, drm=03F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u -s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s -s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-rw-rw-r--   1 fdc      grp      8388736 Oct  9 21:3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of this method is that if the unix filesyst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the user's disk quota is exceeded when yaze tr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not-yet allocated part of the file,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with a SIGSEGV.  It might be possible to extend ya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 and longjmp to cover this case, but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support in this package for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CP/M disks into a form suitable for use with ya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dependent on the available hardware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If the individual files from the disk can be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directory (maybe via serial transfer with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/zmodem), that directory can be mounted by yaze 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isk and its contents used from there or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file.  If direct access to a floppy drive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st to write a small program to transf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prepended and the sectors deskewed.  With luc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dd to copy the disk into a file.  The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of the same format with yaze or cdm, chop the un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tail(1) and cat(1) the disk's data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1.6 secs (~ 22.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 65  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05   secs (~  2.48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855 secs (~ 25.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11688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9114 secs (~  2.45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up to here has been of using yaze to run CP/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emulate some other system you will have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nteraction with the outsize world to the sour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emulator is in simz80.c.  I tri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memory and I/O ports via the macro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z80.h.  These could be modified or replaced by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behaviour of a particular embedded system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interrupts, that logic would have to be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drom/cpm_cdrom is the path to the Walnut Creek CP/M CDRO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DOS from /cdrom/cpm_cdrom/cpm/bdos/suprdos2.lbr (length = 90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from /cdrom/cpm_cdrom/demon/zcpr-d-j.com (length = 32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tp.demon.co.uk:/pub/cpm/zcpr-d&amp;j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nswers to some questions that I would probably be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base this on CPM-2.2 rather than CPM-3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do not have access to a CPM-3 system, so I could not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write it all from scratch, rather than start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free emul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"Not invented here", I guess.  Starting from scratch mea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o what I liked with the code, including putting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L, without consulting others.  Also, I have been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years on and off.  I was not aware of other emula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n't you rewrite CCP and BDOS in C and let them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at was the original plan, particularly while I though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 bdos available.  Partly because I want to finall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out of the door and partly because it is a lot of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I have lef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no built-in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y main aims were emulation accuracy and speed.  As i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CP/M debugger like zsid or z8e in the emulator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, you can run yaze under gdb or put hooks in th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o analyse particularly trick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's all this perl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make no apology for using perl as a super-macro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imz80.c and zexall.z80 / zexdoc.z80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to install yaze, because the output files are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 if you want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z80.pl includes 5 booleans which define how simz80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- see the source for more documentation. 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 up machine cycles is to generate all 32 possible vari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 them by running zex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xlax.pl fills in pseudo-random initial states 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if you change anything - you will have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a reference Z80 to find the expected CR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ocal Variables: ***</w:t>
      </w:r>
    </w:p>
    <w:p>
      <w:pPr>
        <w:pStyle w:val="PreformattedText"/>
        <w:bidi w:val="0"/>
        <w:jc w:val="left"/>
        <w:rPr/>
      </w:pPr>
      <w:r>
        <w:rPr/>
        <w:t>*** mode:outline ***</w:t>
      </w:r>
    </w:p>
    <w:p>
      <w:pPr>
        <w:pStyle w:val="PreformattedText"/>
        <w:bidi w:val="0"/>
        <w:jc w:val="left"/>
        <w:rPr/>
      </w:pPr>
      <w:r>
        <w:rPr/>
        <w:t>*** outline-regexp: "[0-9]+\\." ***</w:t>
      </w:r>
    </w:p>
    <w:p>
      <w:pPr>
        <w:pStyle w:val="PreformattedText"/>
        <w:bidi w:val="0"/>
        <w:jc w:val="left"/>
        <w:rPr/>
      </w:pPr>
      <w:r>
        <w:rPr/>
        <w:t>*** End: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