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Index of the documentation of yaze-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1</w:t>
        <w:tab/>
        <w:tab/>
        <w:t>use "man yaze" (Yet Another Z80 Emulator by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.1</w:t>
        <w:tab/>
        <w:tab/>
        <w:t>use "man cdm" 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doc</w:t>
        <w:tab/>
        <w:t>the complete documentation of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ag.doc</w:t>
        <w:tab/>
        <w:t>describes only the new features of yaze-ag-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1.10</w:t>
        <w:tab/>
        <w:t>Readme to version 1.06 and 1.10 (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 of ya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2.10</w:t>
        <w:tab/>
        <w:t>Readme to version yaze-ag-2.10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IOS3_Z80  describes all Z80 source files of the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OOTSYS    a brief description of the new CPM3.SY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OTSYS because CPMLDR does not work with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M3.SYS which is used in yaze-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2.10</w:t>
        <w:tab/>
        <w:t>describes the install prozess of yaze-ag-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a copy of the GNU GENERAL PUBLIC LICEN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