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Inverse of a Matrix (tri)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i* (defined in namespace `flens::lapack`) computes the invers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.  For the computation of $A^{-1}$ 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general $n \times n$ matrix $A$ containing the $LU$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by __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a triangular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further sub-variants are provided that implicit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A$ containing the $LU$ factorization this method inverts $U$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$A^{-1}$ by solving the system $A^{-1} L = U^{-1}$ for $A^{-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WORK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RealGeMatrix&lt;MA&gt;::valu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RealDenseVector&lt;VWORK&gt;::value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WORK       &amp;&amp;work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lapack@FT@&gt;3#T#T#Ttri#&amp;t0.0#&amp;1t0.1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amp;t0.2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valued GeMatrix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`(input) real valued DenseVector`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timal performance the length of the work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$n \cdot n_b$, where $n_b$ is the optimal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by __ilaen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:* If $work$ has length zero the optimal length ge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ctor $work$ gets resized.  Opposed to the worksiz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PACK the function does not stop after computing the wor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it will continue the computation with the resiz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complex valued GeMatrix`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`(input) complex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timal performance the length of the work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$n \cdot n_b$, where $n_b$ is the optimal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by __ilaenv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:* If $work$ has length zero the optimal length ge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ctor $work$ gets resized.  Opposed to the worksiz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PACK the function does not stop after computing the work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it will continue the computation with the resiz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with Implicit Work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mplicitly creates a temporary workspace and calls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)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N@lapack@FT@&gt;2#T#Ttri#&amp;t0.0#&amp;1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matrix $A$ contains the factors $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U$ from the factorization $A = P L U$ as computed by __trf__.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input) integer valued DenseVecto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from __trf__.  For $1 \leq i \leq n$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matrix $A$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f a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valued TrMatrix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triangular $n \times n$ matrix $A$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ComplexTrMatrix&lt;MA&gt;::value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&amp;&amp;A)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M#c:@N@flens@N@lapack@FT@&gt;1#Ttri#&amp;t0.0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complex valued TrMatrix`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triangular $n \times n$ matrix $A$.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inverse of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s*: __lapack-getri__ and __lapack-trtri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s* is a port of __dgetri__, __zgetri__, __dtrtri__ and __ztrtri__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i -&gt; doc:flens/examples/lapack-g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ack-trtri -&gt; doc:flens/examples/lapack-tr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+)         -&gt; doc:flens/lapack/impl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DEREFs are automatically created st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WORK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ComplexGeMatrix&lt;MA&gt;::valu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ComplexDenseVector&lt;VWORK&gt;::value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         &amp;&amp;A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st VPIV  &amp;piv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VWORK       &amp;&amp;work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tri#&amp;t0.0#&amp;1t0.1#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2#templatetypenameMAtypenameVPIVtypenameVWORKty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ameRestrictToIsComplexGeMatrixMAvalueIsInteger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eVectorVPIVvalueIsComplexDenseVectorVWORKvalu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enameRemoveRefMATypeIndexTypeTypetri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lap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tri` with 3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RealTrMatrix&lt;MA&gt;::value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(MA &amp;&amp;A)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1#Ttri#&amp;t0.0#templatety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meMAtypenameRestrictToIsRealTrMatrixMAvaluetyp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eRemoveRefMATypeIndexTypeTypetri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lap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tri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