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Views     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Views Referencing Matrix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up a general matrix then you can use matrix views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arts.  Matrix views act like references in C++.  Just like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nstant references_ and _non-constant references_ in C++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nstant matrix views_ and _non-constant matrix view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1-page03-example01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1-page03-example01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Wall -std=c++11 -I../.. tut01-page03-example01.c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a.out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trix View from a C-Array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lain C-array you can create a matrix view that referen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rray.  That means you wrap the C-array into a FLENS matrix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.  This trick is essential for interfacing FLENS with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1-page03-example02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1-page03-example02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Wall -std=c++11 -I../.. tut01-page03-example02.c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a.out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Matrix Vie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w that there are different ways to define a matrix view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e matrix view types through typedefs in `GeMatrix`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eMatrix&lt;MA&gt;::View` or `GeMatrix&lt;MA&gt;::ConstView` were `MA`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ull storag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CODE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ypedef FullStorage&lt;double, ColMajor&gt;  MA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ypedef GeMatrix&lt;MA&gt;             NoView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ypedef GeMatrix&lt;MA&gt;::NoView     AlsoNoView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ypedef GeMatrix&lt;MA&gt;::View       View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ypedef GeMatrix&lt;MA&gt;::ConstView  ConstView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that `NoView` and `AlsoNoView`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chieve the same by directly defining different storage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eMatrix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CODE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ypedef FullStorage&lt;double, ColMajor&gt;           MA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ypedef FullStorageView&lt;double, ColMajor&gt;       MAView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ypedef CosntFullStorageView&lt;double, ColMajor&gt;  MAConstView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ypedef GeMatrix&lt;MA&gt;           NoView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ypedef GeMatrix&lt;MAView&gt;       View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ypedef GeMatrix&lt;MAConstView&gt;  ConstView;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you can see: (Regular) matrices, matrix views and const matrix vi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`GeMatrix` types with different stroage sche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FullStorage` is a storage scheme that actually allocates memor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and releases it in its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FullStorageView` does not allocate or release memory but besides tha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`FullStorag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ConstFullStorage` acts like `FullStorageView` but only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CODE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 = B;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re `A` and `B` are general matrices) data gets always copied (except `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`B` are identical objects).  More precise, the memory referenced by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opied to the memory referenced by `A`.  Again, this is analog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reate a matrix view from an object `A` of type `GeMatrix&lt;MA&gt;`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e of type `GeMatrix&lt;MA&gt;::View` or `GeMatrix&lt;MA&gt;::NoView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`A` is in const context any matrix view created from it will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eMatrix&lt;MA&gt;::Const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`A` is in non-const context any matrix view created from it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`GeMatrix&lt;MA&gt;::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ttention*:  If a const matrix view is in non-const context and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ew from it it would be a non-const matrix view.  Obviously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ke sense and give you a compile time error.  We give an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low and also show how to prevent suc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auto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auto` keyword can make it easier to work with the matrix view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save typing.  However, you should always know what vi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ctually represented through an `auto`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1-page03-example03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1-page03-example03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Wall -std=c++11 -I../.. tut01-page03-example03.c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a.out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`auto` and Cons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 a shot*:  Always make sure that a const matrix view is in cons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1-page03-example04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1-page03-example04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Analyze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Wall -std=c++11 -I../.. tut01-page03-example04.c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basically says that a conversion from `ConstFullStorage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FullStorageView` (aka `GeMatrix::View`) would be require. 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e get a compile 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back__  -&gt; doc:flens/examples/tut01-pag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next__  -&gt; doc:flens/examples/tut01-page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