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             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NS is short for _Flexible Library for Efficient Numerical Solutions_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xactly 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builing block for the implementation of other (higher-level)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numerical applic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library (requires a C++11 conform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 as FLENS is *headers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/vector types for dens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implementation of BLAS (see __CXXBLAS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reimplementation of __LAPACK__ (see __FLENS-LAPACK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ic implementation means that you can use any elemen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trices/vectors that "acts like a double".  So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from the __QD Library__,  __mpfr__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high performance BLAS libraries like __ATLAS__/__GotoBLAS__/..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you simply can link against them and boo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BLAS__ is a high-level and easy-to-use __BLAS__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LAPACK__ is a high-level and easy-to-use C++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APACK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NS also allows using overloaded operators for accessing BLA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this re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oaded operators come without performance penal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a special debug mode you can exactly trace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linear algebra expressions gets evaluated through 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features are explained in the __tutorial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of all driver functions currently implemented in __FLENS-LAPACK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just started with a __tutorial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1__: General matrices and den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2__: BLAS, CXXBLAS, FLENS-BLAS and Overload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3__: More on matrices: Triangular and symmetric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view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4__: Using FLENS-LA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5__: Using an external LAPA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6__: Define your own matrix/vecto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ession 7__: How to define a *kick-ass interface* for FLENS-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al matrix types with full storage and dense vector typ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Ge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Sy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TrMatrix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_DenseVector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generic BLAS implementation __CXXBLA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high and multipecission types from __QD Library__ and __mpfr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ative BLAS implementations like __ATLAS__ or __GotoBLAS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_FLENS-BLAS__ and __FLENS-LAPACK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loaded operators for BLAS working ontop of the __FLENS-BLAS__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improved our *doctool* (look at the bottom of each page for *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*).  We now use *restructured tex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S uses some of the C++11 features and therefore requires a recen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clang__ version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gcc__ version 4.7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_icc__ version 12.1.2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ne a public branch from __GitHub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git clone git://github.com/michael-lehn/FLENS.g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BOX]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e are *FLENS*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sistance is futil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vanced technology will be assimilated.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are the matrix/vector types in FLENS as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 we reimplement the LAPACK library with FL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the idea behind our CXXBL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is the most advanced and best supported numerical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Improvements in numerical algorithms have a great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on into LAPACK.  If we keep FLENS-LAPACK up-to-date to current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we keep up with some of the most sophisticate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gains its performance from highly optimized BLAS kern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mplementations achieve peak performance on certai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sible our CXXBLAS is just an interface to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multi-precision data types CXXBLAS gives you a gener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give high performance (yet) but allows using LA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mailing __list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nks: __FLENS-LAPACK__ -&gt; doc:flens/lapack/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LENS-BLAS__   -&gt; doc:flens/blas/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BLAS__         -&gt; http://www.netlib.org/bl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APACK__       -&gt; http://www.netlib.org/lap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utorial__     -&gt; doc:flens/examples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ssion (\d)__ -&gt; doc:flens/examples/tutorial#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eMatrix__     -&gt; file:flens/matrixtypes/general/impl/ge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yMatrix__     -&gt; file:flens/matrixtypes/symmetric/impl/sy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rMatrix__     -&gt; file:flens/matrixtypes/triangular/impl/trmatr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DenseVector__  -&gt; file:flens/vectortypes/impl/dens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XXBLAS__      -&gt; doc:cxxblas/cxxb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QD Library__   -&gt; http://crd-legacy.lbl.gov/~dhbailey/mp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mpfr__         -&gt; http://www.mpf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ATLAS__        -&gt; http://math-atla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toBLAS__     -&gt; http://www.tacc.utexas.edu/tacc-projects/gotobl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itHub__       -&gt; http://github.com/michael-lehn/F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lang__        -&gt; http://clang.llvm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cc__          -&gt; http://gcc.gnu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icc__          -&gt; http://software.intel.com/en-us/articles/intel-compil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ist__         -&gt; https://imap.uni-ulm.de/lists/info/fl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