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3: mm  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m* (defined in namespace `flens::blas`) computes matrix-matri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matrices $A$, $B$ and $C$ the function computes matrix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C \leftarrow \beta C + \alpha\,\text{op}(A)\,\text{op}(B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text{op}(X)$ denotes $X$, $X^T$ or $X^H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MB, typename BETA, typename MC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C&gt;::value,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m(Transpose        transA,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ranspose        transB,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ALPHA      &amp;alpha,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MA         &amp;A,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MB         &amp;B,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BETA       &amp;beta,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C               &amp;&amp;C)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N@blas@FT@&gt;5#T#T#T#T#Tmm#$@N@cxxblas@E@Tr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pose#S0_#&amp;1t0.0#&amp;1t0.1#&amp;1t0.2#&amp;1t0.3#&amp;t0.4#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y $\text{op}(A)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rans     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        $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jTrans    $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B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y $\text{op}(B)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rans     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        $B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jTrans    $B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`(in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`(in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$B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 $\beta$. If $\beta$ is zero and $C$ has zer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umns then $C$ get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`(input/output) real or complex valued GeMatrix`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ry the original matrix $C$.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\beta\,C + \alpha\,\text{op}(A)\,\text{op}(B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iangular matrix $A$ and a general matrices $B$ the function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matrix produc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B \leftarrow \alpha\,\text{op}(A)\,B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B \leftarrow \alpha\,B\,\text{op}(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text{op}(X)$ denotes $X$, $X^T$ or $X^H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MB&gt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Tr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m(Side             side,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ranspose        transA,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ALPHA      &amp;alpha,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MA         &amp;A,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B               &amp;&amp;B)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3#T#T#Tmm#$@N@cxxblas@E@S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#$@N@cxxblas@E@Transpose#&amp;1t0.0#&amp;1t0.1#&amp;t0.2#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type of matrix-matrix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    $B \leftarrow \alpha\,\text{op}(A)\,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   $B \leftarrow \alpha\,B\,\text{op}(A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y $\text{op}(A)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rans     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        $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jTrans    $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`(in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`(input/output) real or complex valued GeMatrix`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ry the original matrix $B$.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overwritten with $\alpha\,\text{op}(A)\,B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\alpha\,B\,\text{op}(A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ymmetric matrix $A$ and general matrices $B$ and $C$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matrix-matrix produc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C \leftarrow \beta C + \alpha\,A\,B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C \leftarrow \beta C + \alpha\,B\,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symmetric matrix $A$ can be multiplies from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MB, typename BETA, typename MC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SyMatrix&lt;MA&gt;::valu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C&gt;::value,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m(Side             side,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ALPHA      &amp;alpha,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MA         &amp;A,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MB         &amp;B,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BETA       &amp;beta,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C               &amp;&amp;C)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N@blas@FT@&gt;5#T#T#T#T#Tmm#$@N@cxxblas@E@Side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&amp;1t0.0#&amp;1t0.1#&amp;1t0.2#&amp;1t0.3#&amp;t0.4#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type of matrix-matrix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    $B \leftarrow \beta\,C + \alpha\,A\,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   $B \leftarrow \beta\,C + \alpha\,B\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`(input) real or complex valued Sy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metric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`(in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$B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 $\beta$. If $\beta$ is zero and $C$ has zer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umns then $C$ get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`(input/output) real or complex valued GeMatrix`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ry the original matrix $C$.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\beta\,C + \alpha\,A\,B$ or $\beta\,C + \alpha\,B\,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itia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ermitial matrix $A$ and general matrices $B$ and $C$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matrix-matrix produc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C \leftarrow \beta C + \alpha\,A\,B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C \leftarrow \beta C + \alpha\,B\,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hermitian matrix $A$ can be multiplies from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MB, typename BETA, typename MC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HeMatrix&lt;MA&gt;::valu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C&gt;::value,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m(Side             side,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ALPHA      &amp;alpha,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MA         &amp;A,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MB         &amp;B,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BETA       &amp;beta,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MC               &amp;&amp;C)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N@blas@FT@&gt;5#T#T#T#T#Tmm#$@N@cxxblas@E@Side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&amp;1t0.0#&amp;1t0.1#&amp;1t0.2#&amp;1t0.3#&amp;t0.4#templatetypename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typenameMAtypenameMBtypenameBETAtypenameMCtypenameRe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ictToIsHeMatrixMAvalueIsGeMatrixMBvalueIsGeMatrixMCval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voidTypemm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type of matrix-matrix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    $B \leftarrow \beta\,C + \alpha\,A\,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   $B \leftarrow \beta\,C + \alpha\,B\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 $\alph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`(input) real or complex valued Sy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metric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`(input) real or complex valued GeMatrix`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$B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     `(input)`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ing factor $\beta$. If $\beta$ is zero and $C$ has zer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lumns then $C$ get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`(input/output) real or complex valued GeMatrix`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ntry the original matrix $C$.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exit over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\beta\,C + \alpha\,A\,B$ or $\beta\,C + \alpha\,B\,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