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asum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um* (defined in namespace `flens::blas`) computes the sum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lements in a vector, i.e. $\sum\limits_{i} |x_i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subroutine variant_ gets an output parameter `absoluteSu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references.  The precision of the computation is determin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parameter.  E.g. if elements of $x$ have type `floa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bsoluteSum` has type `double` then the accumulation is don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and no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function variant_ simply returns the compu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termined by the type of the vector element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computation would be carried ou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T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NotComplex&lt;T&gt;::value, void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const DenseVector&lt;X&gt; &amp;x, T &amp;absoluteSum)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asum#&amp;1&gt;@N@flens@CT&gt;1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DenseVector1t0.0#&amp;t0.1#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Sum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it, the computed sum of absolute valu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typename ComplexTrait&lt;typename X::ElementType&gt;::Primitive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sum(const DenseVector&lt;X&gt; &amp;x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asum#&amp;1&gt;@N@flens@CT&gt;1#T@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eVector1t0.0#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d sum of absolute values of elements of vector $x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