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Deficient Least Square Problems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*minimum-norm solution* to a real linear least square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$\| A  X - B \|$ using a complete orthogonal factorization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an $m \times n$ matrix which may be *rank-deficient*.  The r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gets determined using a __incremental condition estimation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irst computes a $QR$ factorization with column piv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LATEX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 P = Q \begin{pmatrix}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R_{11}     &amp; R_{12} \\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\mathbb{0} &amp; R_{22}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\end{pmatrix}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R_{11}$ defined as the largest leading submatrix whos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number is less than $1/\text{rCond}$ (where $\text{rCond}$ is 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 The order of $R_{11}$ is the effective rank of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$R_{22}$ is considered to be negligible, and $R_{12}$ is annih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tary transformations from the right, arriving at the complete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LATEX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P = Q \begin{pmatrix}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T_{11}     &amp; \mathbb{0} \\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\mathbb{0} &amp; \mathbb{0}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\end{pmatrix} Z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=  \begin{pmatrix} Q_1 &amp; Q_2 \end{pmatrix}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\begin{pmatrix}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T_{11}     &amp; \mathbb{0} \\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\mathbb{0} &amp; \mathbb{0}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\end{pmatrix} Z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-norm solu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LATEX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= P  Z^T \begin{pmatrix}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T_{11}^{-1} Q_1^T B \\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\mathbb{0}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\end{pmatrix}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_1$ consists of the first $\text{rank}$ columns of $Q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lsy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lsy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std=c++11 -Wall -I../.. -o lapack-gelsy lapack-gelsy.c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gelsy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lsy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lsy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gelsy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gelsy.cc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gelsy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incremental condition estimation__ -&gt; http://www.netlib.org/lapack/lawnspdf/lawn33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