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xpy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py* (defined in namespace `cxxblas`) copies a vector $x$ to a vector $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erforms the operation $y \leftarrow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X, typename Y&gt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const X *x, IndexType incX, Y *y, IndexType inc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cxxblas@FT@&gt;3#T#T#Tcopy#t0.0#*1t0.1#S0_#*t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#S0_#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`(output)`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Y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float *x, IndexType incX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*y, IndexType incY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:@N@cxxblas@FT@&gt;1#Tcopy#t0.0#*1f#S0_#*f#S0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double *x, IndexType incX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*y, IndexType incY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:@N@cxxblas@FT@&gt;1#Tcopy#t0.0#*1d#S0_#*d#S0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Float *x, IndexType incX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Float *y, IndexType incY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S0_#*S2_#S0_#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IndexType n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Double *x, IndexType incX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Double *y, IndexType incY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copy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S0_#*S2_#S0_#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