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2: mv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v* (defined in namespace `flens::blas`) computes matrix v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volved matrix type specialized varia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matrix $A$ and dense vectors $x$, $y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of the form $y \leftarrow \beta y + \alpha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op}(A) \, x$ where $\text{op}(X)$ 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Transpose trans, const ALPHA &amp;alpha, const MA &amp;A, const VX &amp;x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&amp;beta, VY &amp;&amp;y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$@N@cxxblas@E@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ose#&amp;1t0.0#&amp;1t0.1#&amp;1t0.2#&amp;1t0.3#&amp;t0.4#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y \leftarrow \beta y + \alpha A  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y \leftarrow \beta y + \alpha A^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y \leftarrow \beta y + \alpha A^H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CRSMatrix&lt;MA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Transpose trans, const ALPHA &amp;alpha, const MA &amp;A, const VX &amp;x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&amp;beta, VY &amp;&amp;y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$@N@cxxblas@E@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ose#&amp;1t0.0#&amp;1t0.1#&amp;1t0.2#&amp;1t0.3#&amp;t0.4#template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PHAtypenameMAtypenameVXtypenameBETAtypenameVY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estrictToIsGeCRSMatrixMAvalueIsDenseVectorVXvalueIs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eVectorVYvaluevoidTypemv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y \leftarrow \beta y + \alpha A  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y \leftarrow \beta y + \alpha A^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y \leftarrow \beta y + \alpha A^H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CR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ngular matrix $A$ and a dense vectors $x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of the form $x \leftarrow \text{op}(A) \, x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ext{op}(X)$ 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X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Transpose trans, const MA &amp;A, VX &amp;&amp;x)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mv#$@N@cxxblas@E@Tran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se#&amp;1t0.0#&amp;t0.1#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x \leftarrow A  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x \leftarrow A^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x \leftarrow A^H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metric matrix $A$ and dense vectors $x, y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of the form $y \leftarrow \beta y + \alpha \, A \,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&amp;1t0.0#&amp;1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#&amp;1t0.3#&amp;t0.4#templatetypenameALPHAtypenameMAtypenam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typenameBETAtypenameVYtypenameRestrictToIsSyMatrixMA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lueIsDenseVectorVXvalueIsDenseVectorVYvaluevoidTypemv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CRSMatrix&lt;MA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M#c:@N@flens@N@blas@FT@&gt;5#T#T#T#T#Tmv#&amp;1t0.0#&amp;1t0.1#&amp;1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0.2#&amp;1t0.3#&amp;t0.4#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SyCRSMatrix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rmitian matrix $A$ and dense vectors $x, y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products of the form $y \leftarrow \beta y + \alpha \, A \,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VX, typename BETA, typename VY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X&gt;::valu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v(const ALPHA &amp;alpha, const MA &amp;A, const VX &amp;x, const BETA &amp;beta, VY &amp;&amp;y)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v#&amp;1t0.0#&amp;1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2#&amp;1t0.3#&amp;t0.4#templatetypenameALPHAtypenameMAtypenam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XtypenameBETAtypenameVYtypenameRestrictToIsHeMatrixMA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lueIsDenseVectorVXvalueIsDenseVectorVYvaluevoidTypemv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or complex scalar value`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H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ian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$\beta$. If $\beta$ is zero and $y$ ha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then $y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