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nrm2                                                     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rm2* (defined in namespace `flens::blas`) computes the euklidian norm of $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$\sqrt{\sum\limits_{i} |x_i|^2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_ gets an output parameter `no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references.  The precision of the computation is determin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parameter.  E.g. if elements of $x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norm` has type `double` then the accumulation is don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_ simply returns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computation would be carried ou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T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NotComplex&lt;T&gt;::value, void&gt;::Typ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rm2(const DenseVector&lt;X&gt; &amp;x, T &amp;norm);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2#T#Tnrm2#&amp;1&gt;@N@flens@CT&gt;1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@DenseVector1t0.0#&amp;t0.1#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xit, the computed euklidian norm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ComplexTrait&lt;typename X::ElementType&gt;::PrimitiveTyp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rm2(const DenseVector&lt;X&gt; &amp;x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nrm2#&amp;1&gt;@N@flens@CT&gt;1#T@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nseVector1t0.0#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computed euklidian norm of 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