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axpy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xpy* (defined in namespace `flens::blas`) computes $y \leftarrow y +\alpha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, y$ are vectors and $\alpha$ is a constant scalar. *axpy* 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*a*lpha times *x* *p*lus *y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a variant that does the computation for matric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VX, typename VY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const ALPHA &amp;alpha, const VX &amp;x, VY &amp;&amp;y)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axpy#&amp;1t0.0#&amp;1t0.1#&amp;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.2#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for the values i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Variant (Level 1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xpy(Transpose trans, const ALPHA &amp;alpha, const MA &amp;A, MB &amp;&amp;B);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axpy#$@N@cxxblas@E@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nspose#&amp;1t0.0#&amp;1t0.1#&amp;t0.2#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B + \alpha\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B + \alpha\,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B + \alpha\,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for the values i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