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wap* (defined in namespace `flens::blas`) swaps a vector with anoth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x \leftrightarrow 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&gt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wap(VX &amp;&amp;x, VY &amp;&amp;y)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:@N@flens@N@blas@FT@&gt;2#T#Tswap#&amp;t0.0#&amp;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vector $x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replaced with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replaced with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