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L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quires that __SuperLU__ (Version 4.3) i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how 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setup a general sparse matrix in coordinate storage.  This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in FEM when the stiffness matrix get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to convert the sparse matrix from the coordinate storag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column storage format.  This format is required by __SuperLU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to call the solver from __SuperLU__.  We use quick and dirty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r function for this purpose.  You certainly can do this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basically taken from the __SuperLU__ us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F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geccs_superlu.cc [stripped, download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rt: flens/examples/geccs_superlu.cc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++ -Wall -std=c++11 -I../.. -I$HOME/SuperLU_4.3/SRC       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L$HOME/SuperLU_4.3/lib -lsuperlu_4.3 -framework vecLib         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-o geccs_superlu geccs_superlu.cc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assume that __SuperLU__ is installed in `$HOME/SuperLU_4.3/`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llowing options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$HOME/SuperLU_4.3/SRC    Add the __SuperLU__ headers to the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$HOME/SuperLU_4.3/lib    Add the __SuperLU__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superlu_4.3              Link against the __SuperLU__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amework vecLib          This is the Mac OS X way of linking BLAS. 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tforms this might be done more manual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-latlas -lbl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SHELL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d flens/example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./geccs_superlu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SuperLU -&gt; http://crd-legacy.lbl.gov/~xiaoye/SuperL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