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Solver (trs)                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s* (defined in namespace `flens::lapack`) solves a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[LATEX]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 X = B    \quad\text{or}\quad    A^T X = 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n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a general $n \times n$ matrix $A$ containing the $LU$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by __trf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a triangular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ubvariants are provided for cases where the right hand side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: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ight-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, typename MB&gt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s(Transpose trans, const MA &amp;A, const VPIV &amp;piv, MB &amp;&amp;B)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3#T#T#Ttrs#$@N@cxxblas@E@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anspose#&amp;1t0.0#&amp;1t0.1#&amp;t0.2#templatetypenameMA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VPIVtypenameMBtypenameRestrictToIsGeMatrixM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lueIsIntegerDenseVectorVPIVvalueIsGeMatrixMB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voidTypetrs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 bool`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 $AX=B$, $A^T X=B$ or $A^H X =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ctors $L$ and $U$ from the factorization $A = PLU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d __trf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 `(input) integer valued DenseVector`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vot indices as returned from __trf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$n \times n_{rhs}$ right hand side matrix $B$.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the solution matrix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, typename VB&gt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s(Transpose trans, const MA &amp;A, const VPIV &amp;piv, VB &amp;&amp;b)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#c:@N@flens@N@lapack@FT@&gt;3#T#T#Ttrs#$@N@cxxblas@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Transpose#&amp;1t0.0#&amp;1t0.1#&amp;t0.2#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 bool`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 $AX=B$, $A^T X=B$ or $A^H X =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ctors $L$ and $U$ from the factorization $A = PLU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d __trf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 `(input) integer valued DenseVector`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vot indices as returned from __trf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right hand side vector $b$.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the solution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: Triang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ight-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s(Transpose trans, const MA &amp;A, MB &amp;&amp;B)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2#T#Ttrs#$@N@cxxblas@E@T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spose#&amp;1t0.0#&amp;t0.1#templatetypenameMAtypenameMB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nameRestrictToIsTrMatrixMAvalueIsGeMatrixMB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ypenameRemoveRefMATypeIndexTypeTypetrs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 bool`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 $AX=B$, $A^T X=B$ or $A^H X =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Tr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$n \times n$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$n \times n_{rhs}$ right hand side matrix $B$.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the solution matrix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B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Tr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s(Transpose trans, const MA &amp;A, VB &amp;&amp;b)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#c:@N@flens@N@lapack@FT@&gt;2#T#Ttrs#$@N@cxxblas@E@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anspose#&amp;1t0.0#&amp;t0.1#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 bool`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 $AX=B$, $A^T X=B$ or $A^H X =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Tr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$n \times n$ triang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$n \times n_{rhs}$ right hand side vector $b$.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the solution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Examples*: __lapack-getrs__ and __lapack-trtrs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rs* is a port of __dgetrs__, __zgetrs__, __dtrtrs__ and __ztrtrs__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take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lapack-getrs -&gt; doc:flens/examples/lapack-ge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ack-trtrs -&gt; doc:flens/examples/lapack-tr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.+)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+)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+)         -&gt; doc:flens/lapack/impl/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