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dex Base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provides different ways to change the index base of a matri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index base when a matrix gets created.  Or you can defi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ypes with their own defaul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2-example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tut01-page02-example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++ -Wall -std=c++11 -I../.. tut01-page02-example.c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./a.out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avigate: __up__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back__  -&gt; doc:flens/examples/tut01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next__  -&gt; doc:flens/examples/tut01-page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