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System of Linear Equations (sv)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v* (defined in namespace `flens::lapack`) computes the solution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[LATEX]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X = B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is an $n \times n$ matrix and $X$ and $B$ are $n \times n_{rhs}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LU$ decomposition with partial pivoting and row inter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tor $A$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[LATEX]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= P L U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P$ is a permutation matrix, $L$ is unit lower triangular, and $U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riangular.  The factored form of $A$ is then used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equations $A X = 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Multiple Right-H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, typename MB&gt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v(MA &amp;&amp;A, VPIV &amp;&amp;piv, MB &amp;&amp;B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3#T#T#Tsv#&amp;t0.0#&amp;t0.1#&amp;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2#templatetypenameMAtypenameVPIVtypenameMBtyp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estrictToIsGeMatrixMAvalueIsIntegerDenseVectorV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VvalueIsGeMatrixMBvaluetypenameRemoveRefMATypeI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xTypeTypesv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real or complex valued GeMatrix`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n \times n$ coefficient matrix $A$.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the factors $L$ and $U$ from th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 = P L U$.  The unit diagonal elements of $L$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`(output) integer valued DenseVector`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vot indices that define the permutation matrix $P$. Row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atrix was interchanged with $piv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`(input/output) real or complex valued GeMatrix`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n \times n_{rhs}$ matrix of right hand sid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$.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$n \times n_{rh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matrix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=0$    Successfu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&gt;0$    $U_{i,i}$ is exactly zero.  The factorization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factor U is exactly singular, so the solu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Singl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, typename VPIV, typename VB&gt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IntegerDenseVector&lt;VPIV&gt;::valu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B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ypename RemoveRef&lt;MA&gt;::Type::IndexType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v(MA &amp;&amp;A, VPIV &amp;&amp;piv, VB &amp;&amp;b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lapack@FT@&gt;3#T#T#Tsv#&amp;t0.0#&amp;t0.1#&amp;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2#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`(input/output) real or complex valued GeMatrix`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$n \times n$ coefficient matrix $A$.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the factors $L$ and $U$ from th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 = P L U$.  The unit diagonal elements of $L$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v     `(output) integer valued DenseVector`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vot indices that define the permutation matrix $P$. Row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atrix was interchanged with $piv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`(input/output) real or complex valued DenseVector`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ntry, the right hand side vector $b$ with length $n$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xit, if the return value equals $0$, the solution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=0$    Successfu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&gt;0$    $U_{i,i}$ is exactly zero.  The factorization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factor U is exactly singular, so the solution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Example*: __lapack-gesv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sv* is a port of __dgesv__ and __zgesv__.  Also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lapack-gesv -&gt; doc:flens/examples/tut04-pag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.+)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.+)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