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Systems of Linear Equations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solve a system of linear equations $Ax = b$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matrix is general, i.e. not necessarily symmetric.  We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__lapack::sv__ which is the FLENS port of LAPACK's __dgesv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 __lapack::sv__  -&gt; file:flens/lapack/impl/sv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dgesv__       -&gt; file:cxxlapack/netlib/lapack/dgesv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gesv.cc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gesv.cc [bri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SHELL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d flens/examples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g++ -std=c++11 -Wall -I../.. -o lapack-gesv lapack-gesv.c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SHELL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d flens/examples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./lapack-gesv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ith Compl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complex-gesv.cc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complex-gesv.cc [bri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SHELL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d flens/examples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g++ -std=c++11 -Wall -I../.. -o lapack-complex-gesv                 ++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lapack-complex-gesv.cc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SHELL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d flens/examples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./lapack-complex-gesv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avigate: __up__    -&gt; doc:flens/examples/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back__  -&gt; doc:flens/examples/tut04-pag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next__  -&gt; doc:flens/examples/tut04-page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