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2: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* (defined in namespace `flens::blas`)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efficients are in a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X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(Transpose trans, const MA &amp;A, VX &amp;&amp;x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sv#$@N@cxxblas@E@Tran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se#&amp;1t0.0#&amp;t0.1#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x \leftarrow A^{-1}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x \leftarrow \left( A^T \right)^{-1}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x \leftarrow \left( A^H \right)^{-1}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vector $x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A^{-1}x$.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