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Q Factorization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ompute the $LQ$ factorization and use it for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linear equations.  In this example we do not setup matrix $Q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qf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gelqf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std=c++11 -Wall -I../.. -o lapack-gelqf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gelqf.cc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gelqf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qf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lapack-complex-gelqf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++ -DUSE_CXXLAPACK -framework vecLib               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-std=c++11 -Wall -I../.. -o lapack-complex-gelqf 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lapack-complex-gelqf.cc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SHELL]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d flens/example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./lapack-complex-gelqf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