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Level 1: axpy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xpy* (defined in namespace `cxxblas`) computes $y \leftarrow y +\alpha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, y$ are vectors and $\alpha$ is a constant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, typename ALPHA, typename X, typename Y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ALPHA &amp;alpha, const X *x, IndexType incX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Y *y, IndexType incY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4#T#T#T#Taxpy#t0.0#&amp;1t0.1#*1t0.2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0_#*t0.3#S0_#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elements in vector $x$ and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X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`(input/output)`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Y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A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__CBLAS__ implementations like __ATLAS__, __GotoBLAS__, ...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*optimized variants*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float &amp;alpha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float *x, IndexType incX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*y, IndexType incY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cxxblas@FT@&gt;1#Taxpy#t0.0#&amp;1f#*1f#S0_#*f#S0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double &amp;alpha,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double *x, IndexType incX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*y, IndexType incY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cxxblas@FT@&gt;1#Taxpy#t0.0#&amp;1d#*1d#S0_#*d#S0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ComplexFloat &amp;alpha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Float *x, IndexType incX,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Float *y, IndexType incY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f#*1S2_#S0_#*S2_#S0_#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IndexType n, const ComplexDouble &amp;alpha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ComplexDouble *x, IndexType incX,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mplexDouble *y, IndexType incY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xpy#t0.0#&amp;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d#*1S2_#S0_#*S2_#S0_#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BLAS__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