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orial                                                                [TOC]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ENS has many great features.  Looking through all the examples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utorial should give you a first impression and a quick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tutorials are on the way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so stay tu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ssion: General Matrix with Full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--[BOX]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- __Page 1__: We show how to allocate and initialize a general matrix.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- __Page 2__: Shows how to change the default index base which is One.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- __Page 3__: We introduce the concept of matrix views.  Matrix view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can be used to reference other matrix parts.  Furthermore it allow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the creation of a FLENS matrix(view) from an existing C-array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copying the C-array. The latter is very useful for interfacing with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other libraries.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- __Page 4__: We introduce dense vectors.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links: __Page (\d)__       -&gt; doc:flens/examples/tut01-page0$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ssion:  BLAS, CXXBLAS, FLENS-BLAS and Overloaded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--[BOX]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- __Page 1__: Using __CXXBLAS__ directly.  CXXBLAS provides a generic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BLAS implementation but also can serve as a interface to high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performance BLAS implementations.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- __Page 2__: Using __FLENS-BLAS__ which is a high-level interface to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CXXBLAS.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- __Page 3__: Using overloaded operators for BLAS operations.  This i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an even higher-level BLAS interface.  FLENS has some nice feature tha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allows logging how BLAS actually gets used for the evaluation of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complex linear algebra operations.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- __Page 4__: How FLENS helps you avoiding the creation of temporarie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when evaluation linear algebra expressions.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links: __Page (\d)__   -&gt; doc:flens/examples/tut02-page0$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CXXBLAS__     -&gt; dir:cxxbla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FLENS-BLAS__  -&gt; doc:flens/blas/bl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ssion: Symmetric and Triangular Matrices with Full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--[BOX]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- __Page 1__: We show how to create triangular and symmetric views from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a general matrix.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links: __Page (\d)__     -&gt; doc:flens/examples/tut03-page0$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ssion: FLENS-LA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--[BOX]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- __Page 1__: Computing a LU factorization.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- __Page 2__: Computing a QR factorization.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- __Page 3__: Solving systems of linear equations.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- __Page 4__: Computing eigenvalues and eigenvectors.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links: __Page (\d)__     -&gt; doc:flens/examples/tut04-page0$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ssion: Using an external LAPACK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--[BOX]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- __Page 1__: Using CXXLAPACK (Low-Level LAPACK interface) directly.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- __Page 2__: Creating a high-level interface for CXXLAPACK.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links: __Page (\d)__     -&gt; doc:flens/examples/tut05-page0$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ssion: Define your own Matrix/Vector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--[BOX]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- __Page 1__: Permutation Matrix.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- __Page 2__: Matrix representing a (discrete) differential operator.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links: __Page (\d)__     -&gt; doc:flens/examples/tut06-page0$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ssion: Kick-Ass Interface for FLENS-LA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--[BOX]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- __Page 1__: LU Factorization `tupel(P,L,U) = lu(A)`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links: __Page (\d)__     -&gt; doc:flens/examples/tut07-page0$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