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trix              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*general matrix* refers to a matrix that is not necessarily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FS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lass GeMatrix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c:@N@flens@CT&gt;1#T@Ge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parameter specifies the underlying array storag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FullStorage__ is a storage scheme that allocates memory for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FullStorageView__ is a storage scheme that does not allocate its ow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it references rectangular parts from other full storag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ConstFullStorageView__ has the same purpose and functiona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ullStorageView__ for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ype of elements , index bases and methods for memory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rough the full storag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FullStorage          -&gt; doc:flens/storage/fullstorage/full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StorageView      -&gt; doc:flens/storage/fullstorage/fullstor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FullStorageView -&gt; doc:flens/storage/fullstorage/constfullstorag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);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@N@flens@CT&gt;1#T@GeMatrix@F@GeMatrix&lt;FS&gt;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IndexType numRows, IndexType numCols)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:@N@flens@CT&gt;1#T@GeMatrix@F@GeMatrix&lt;FS&gt;# #S0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IndexType numRows, IndexType numCols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dexType firstRow, IndexType firstCol);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GeMatrix&lt;FS&gt;# #S0_#S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_#S0_#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const Range&lt;IndexType&gt; &amp;rowRange,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onst Range&lt;IndexType&gt; &amp;colRange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GeMatrix&lt;FS&gt;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Range1 #S0_#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const Engine &amp;engine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GeMatrix@F@GeMatrix&lt;FS&gt;#&amp;1t0.0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(const GeMatrix &amp;rhs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GeMatrix@F@GeMatrix&lt;FS&gt;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const GeMatrix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&amp;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N@flens@CT&gt;1#T@GeMatrix1t1.0#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GeMatrix&lt;RHS&gt; &amp;rhs)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&amp;&gt;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@flens@CT&gt;1#T@GeMatrix1t1.0#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const Matrix&lt;RHS&gt; &amp;rhs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&amp;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N@flens@CT&gt;1#T@Matrix1t1.0#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ECTOR&gt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IndexType numRows, IndexType numCols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ECTOR &amp;&amp;rhs);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 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_#&amp;t1.0#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ECTOR&gt;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(IndexType numRows, IndexType numCols,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ECTOR &amp;&amp;rhs,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ndexType leadingDimension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GeMatrix&lt;FS&gt;# 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_#&amp;t1.0#S0_#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itializer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=(const ElementType &amp;value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=#&amp;1 #Ini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zeroperator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 &amp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=(const GeMatrix &amp;rhs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M#c:@N@flens@CT&gt;1#T@GeMatrix@F@operator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 &amp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=(const GeMatrix &amp;rhs)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M#c:@N@flens@CT&gt;1#T@GeMatrix@F@operator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=(const Matrix&lt;RHS&gt; &amp;rhs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=#&amp;1&gt;@N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lens@CT&gt;1#T@Matrix1t1.0#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+=(const Matrix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+=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Matrix1t1.0#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+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eMatrix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-=(const Matrix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-=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Matrix1t1.0#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-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&lt;FS&gt;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+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:@N@flens@CT&gt;1#T@GeMatrix@F@operator+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+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&lt;FS&gt;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-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:@N@flens@CT&gt;1#T@GeMatrix@F@operator-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-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 &amp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*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:@N@flens@CT&gt;1#T@GeMatrix@F@operator*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*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Matrix &amp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/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:@N@flens@CT&gt;1#T@GeMatrix@F@operator/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/=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lementType &amp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IndexType col) cons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GeMatrix@F@operator()# #S0_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Type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IndexType col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GeMatrix@F@operator()# #S0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S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t gematrix::ConstElementClosure&lt;GeMatrix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typename Scalar&lt;S&gt;::Impl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()(const Scalar&lt;S&gt; &amp;row, const Scalar&lt;S&gt; &amp;col) cons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()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Scalar1t1.0#S0_#1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ElementClosur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IndexVariable &amp;row, const IndexVariable &amp;col) cons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IndexVariable1 #S0_#1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Closure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Variable &amp;row, IndexVariable &amp;col)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&gt;@N@fl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CT&gt;1#T@IndexVariable1 #S0_#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umRows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:@N@flens@CT&gt;1#T@GeMatrix@F@numRows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numRows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umCols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:@N@flens@CT&gt;1#T@GeMatrix@F@numCols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numCols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rstRow() const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c:@N@flens@CT&gt;1#T@GeMatrix@F@firstRow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rstRo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Row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:@N@flens@CT&gt;1#T@GeMatrix@F@lastRow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astRo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rstCol() const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c:@N@flens@CT&gt;1#T@GeMatrix@F@firstCol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rstCol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Col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:@N@flens@CT&gt;1#T@GeMatrix@F@lastCol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astCol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&lt;IndexType&g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ows() const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:@N@flens@CT&gt;1#T@GeMatrix@F@rows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ows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&lt;IndexType&g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ls() const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:@N@flens@CT&gt;1#T@GeMatrix@F@cols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cols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lementType *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() const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:@N@flens@CT&gt;1#T@GeMatrix@F@data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ata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Type *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()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c:@N@flens@CT&gt;1#T@GeMatrix@F@data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ata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adingDimension() const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GeMatrix@F@leadingDimension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eadingDimension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orageOrder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rder() const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c:@N@flens@CT&gt;1#T@GeMatrix@F@order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ord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ool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size(const GeMatrix&lt;RHS&gt; &amp;rhs,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ElementType &amp;value = ElementType())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resize#&amp;1&gt;@N@f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s@CT&gt;1#T@GeMatrix1t1.0#&amp;1 #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siz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size(IndexType numRows, IndexType numCols,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exType firstRowIndex = Engine::defaultIndexBase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exType firstColIndex = Engine::defaultIndexBase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ElementType &amp;value = ElementType());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resize# #S0_#S0_#S0_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amp;1 #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siz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l(const ElementType &amp;value = ElementType(0)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:@N@flens@CT&gt;1#T@GeMatrix@F@fill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ll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d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angeIndexBase(IndexType firstRowIndex, IndexType firstColIndex)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changeIndexBase# #S0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changeIndexBas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Operators for View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() const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:@N@flens@CT&gt;1#T@GeMatrix@F@vectorView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vectorVie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()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:@N@flens@CT&gt;1#T@GeMatrix@F@vectorView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vectorVie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(IndexType from, IndexType to) cons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GeMatrix@F@vectorView# #S0_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vectorVie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(IndexType from, IndexType to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GeMatrix@F@vectorView# #S0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vectorView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ag(IndexType d) const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c:@N@flens@CT&gt;1#T@GeMatrix@F@diag# 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iag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ag(IndexType d)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c:@N@flens@CT&gt;1#T@GeMatrix@F@diag#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iag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per() const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c:@N@flens@CT&gt;1#T@GeMatrix@F@upper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upp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per();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:@N@flens@CT&gt;1#T@GeMatrix@F@upper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upp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perUnit() cons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:@N@flens@CT&gt;1#T@GeMatrix@F@upperUnit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upperUnit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pperUnit()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c:@N@flens@CT&gt;1#T@GeMatrix@F@upperUnit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upperUnit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ctUpper() const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@N@flens@CT&gt;1#T@GeMatrix@F@strictUpper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ctUpp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ctUpper()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:@N@flens@CT&gt;1#T@GeMatrix@F@strictUpper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ctUpp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er() const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c:@N@flens@CT&gt;1#T@GeMatrix@F@lower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ow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er();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:@N@flens@CT&gt;1#T@GeMatrix@F@lower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ow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erUnit() cons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:@N@flens@CT&gt;1#T@GeMatrix@F@lowerUnit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owerUnit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werUnit()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c:@N@flens@CT&gt;1#T@GeMatrix@F@lowerUnit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owerUnit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TriangularView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ctLower() const;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@N@flens@CT&gt;1#T@GeMatrix@F@strictLower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ctLow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riangularVie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ctLower()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:@N@flens@CT&gt;1#T@GeMatrix@F@strictLower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ctLower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Range&lt;IndexType&gt; &amp;cols) cons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S0_#1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Range&lt;IndexType&gt; &amp;cols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S0_#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t ConstView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()(const GeMatrix&lt;RHS&gt; &amp;A) cons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()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GeMatrix1t1.0#1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iew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()(const GeMatrix&lt;RHS&gt; &amp;A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T@&gt;1#Toperator()#&amp;1&gt;@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flens@CT&gt;1#T@GeMatrix1t1.0#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Range&lt;IndexType&gt; &amp;cols) cons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Underscore1 #&amp;1&gt;@N@flens@CT&gt;1#T@Range1S2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1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Range&lt;IndexType&gt; &amp;cols);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Underscore1 #&amp;1&gt;@N@flens@CT&gt;1#T@Range1S2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Underscore&lt;IndexType&gt; &amp;) const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&amp;1&gt;@N@flens@CT&gt;1#T@Underscore1S2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1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Underscore&lt;IndexType&gt; &amp;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&amp;1&gt;@N@flens@CT&gt;1#T@Underscore1S2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const Underscore&lt;IndexType&gt; &amp;) cons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Underscore1S0_#1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const Underscore&lt;IndexType&gt; &amp;);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Underscore1S0_#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const Range&lt;IndexType&gt; &amp;cols) cons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Range1S0_#1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row, const Range&lt;IndexType&gt; &amp;cols);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 #&amp;1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Range1S0_#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, IndexType col) const;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Underscore1 #S2_#1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, IndexType col);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Underscore1 #S2_#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ectorView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IndexType col) cons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S2_#1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ctorView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ows, IndexType col);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GeMatrix@F@operator()#&amp;1&gt;@N@f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@CT&gt;1#T@Range1 #S2_#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tor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ngine &amp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() const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c:@N@flens@CT&gt;1#T@GeMatrix@F@engine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gin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 &amp;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();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c:@N@flens@CT&gt;1#T@GeMatrix@F@engine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gine` of class `GeMatrix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it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_GeMatrixChecker;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c:@N@flens@S@_GeMatrixChec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_GeMatrix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Two 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:@N@flens@S@_GeMatrixChecker@S@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_GeMatrix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GeMatrix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c:@N@flens@ST&gt;1#T@IsGe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GeMatrix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RealGeMatrix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c:@N@flens@ST&gt;1#T@IsRealGe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RealGeMatrix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ComplexGeMatrix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:@N@flens@ST&gt;1#T@IsComplexGe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ComplexGeMatrix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