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R Factorization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__again__ compute the $QR$ factorization and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ystem of linear equations.  However, in this example we do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$Q$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again__ -&gt; doc:flens/examples/lapack-org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ormqr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ormqr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std=c++11 -Wall -I../.. -o lapack-ormqr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ormqr.cc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ormqr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