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 Level 1: rotg, rot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otg, rot* are defined in namespace `flens::bla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*rotg* computes parameters for a Givens rotation.  For given scalars $a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b$ the routine computes $c$ and $s$ that define a unitary matrix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LATEX]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\begin{pmatrix}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c &amp; s \\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-s &amp; c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\end{pmatrix}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\begin{pmatrix}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a \\ b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\end{pmatrix}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=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\begin{pmatrix}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r \\ 0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\end{pmatrix}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\quad\text{with}\;r := \sqrt{|a|^2 + |b|^2}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tine further computes the value $z$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LATEX]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z = \begin{cases}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s      &amp; \text{if}\; |a| &gt; |b|, \\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1/c    &amp; \text{if}\; |a| \leq |b| \;\text{and}\; c \neq 0, \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1      &amp; \text{else}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\end{cases}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*rot* applies the Given rotation.  Given two vectors $x$ and $y$, each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of these vectors is replac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LATEX]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\begin{eqnarray*}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x_i &amp;\leftarrow&amp;  c x_i + s y_i \\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y_i &amp;\leftarrow&amp; -s x_i + c y_i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\end{eqnarray*}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[LATEX]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\begin{pmatrix}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x^T \\ y^T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\end{pmatrix}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\leftarrow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\begin{pmatrix}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c &amp; s \\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-s &amp; c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\end{pmatrix}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\begin{pmatrix}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x^T \\ y^T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\end{pmatrix}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T&gt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void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otg(T &amp;a, T &amp;b, T &amp;c, T &amp;s);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c:@N@flens@N@blas@FT@&gt;1#Trotg#&amp;t0.0#S0_#S0_#S0_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`(input/output) real or complex scalar`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the $x$-coordinate of the point $p = (a,b)^T$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otated.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xit, the value $r$, i.e. the euklidian norm of $p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`(input/output) real or complex scalar`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, the $y$-coordinate of the point $p = (a,b)^T$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otated.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xit, the value $z$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`(output) real or complex scalar`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xit, the parameter $c$ associated with the Givens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`(output) real or complex scalar`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xit, the parameter $s$ associated with the Givens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VX, typename VY, typename T&gt;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DenseVector&lt;VX&gt;::valu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Y&gt;::value,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ot(VX &amp;&amp;x, VY &amp;&amp;y, const T &amp;c, const T &amp;s);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3#T#T#Trot#&amp;t0.0#&amp;t0.1#&amp;1t0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2#S4_#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`(input/output) real or complex DenseVector`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xit, contains the rotated $x$-coodr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`(input/output) real or complex DenseVector`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xit, contains the rotated $y$-coodr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`(input) real or complex scalar`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 $c$ associated with the Givens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`(input) real or complex scalar`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 $s$ associated with the Givens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