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nverse of a Symmetric Positive Definite Matrix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ompute the inverse $S^{-1}$ of a symmetric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matrix $S$.  We first compute the Cholesky factoriation $S=L L^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$S^{-1}$ then gets computed by __lapack::potri__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 port of LAPACK's __dpotri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::potri__  -&gt; file:flens/lapack/impl/pot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dpotri__         -&gt; file:cxxlapack/netlib/lapack/dpotri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potri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potri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std=c++11 -Wall -I../.. -o lapack-potri lapack-potri.c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lapack-potri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potri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potri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external LAPACK implementation is needed for the comple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lapack::potr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potri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potri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potri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