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Factorization (Complex Variant)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__again__ compute the $QR$ factorization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stem of linear equations.  In this example we setup matrix $Q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See __lapack-unmqr__ for an example that avoids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$Q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gain__           -&gt; doc:flens/examples/tut04-pag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-unmqr__    -&gt; doc:flens/examples/lapack-unm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ungqr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ungqr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ungqr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ungqr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ungqr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