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alues (Non-Symmetric Matrix)                                      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compute the eigenvalues $w \in \mathbb{C}$, left eigen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V_L$ and right eigenvectors $V_R$ of a non-symmetric Matrix $A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__lapack::ev__ which is the FLENS port of LAPACK's __dgeev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 __lapack::ev__  -&gt; file:flens/lapack/impl/ev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dgeev__       -&gt; file:cxxlapack/netlib/lapack/dgeev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lapack-geev.cc [stripped, download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lapack-geev.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SHELL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d flens/examples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g++ -std=c++11 -Wall -I../.. -o lapack-geev lapack-geev.c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SHELL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d flens/examples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./lapack-geev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D (Double-Double and Quad-Double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ption is taken from the __QD Library__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BOX]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e __QD Library__ supports both a double-double datatype (approx. 3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ecimal digits) and a quad-double datatype (approx. 64 decimal digits)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e computational library is written in C++. Both C++ and Fortran-9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high-level language interfaces are provided to permit one to use conver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n existing C++ or Fortran-90 program to use the library with only mino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hanges to the source code. In most cases only a few type statements an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(for Fortran-90 programs) read/write statements need to be changed. PSLQ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nd numerical quadrature programs are included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__QD Library__ -&gt; http://crd-legacy.lbl.gov/~dhbailey/mpdis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qd-lapack-geev.cc [stripped, download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modifications were made which will be pointed out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qd-lapack-geev.cc  [brie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SHELL]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d flens/examples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g++ -Wall -std=c++11 -I../.. -I/opt/local/include/ -c qd-lapack-geev.c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g++ -o qd-lapack-geev qd-lapack-geev.o /opt/local/lib/libqd.a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./qd-lapack-geev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pfr::real (C++ Interface for mpfr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ption is taken from the __mpfr::real__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BOX]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e class __mpfr::real__ is a high-level C++ wrapper for th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__GNU MPFR library__, _a C library for multiple-precision floating-poin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mputations with correct rounding_.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e objects of `mpfr::real` can (almost) be used like doubles or oth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undamental floating-point types, thus avoiding the use of C function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o manipulate `MPFR`'s low-level data type directly. In addition t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ll arithmetic and comparison operators available for fundamenta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loating-point types, `mpfr::real` also supports the set of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athematical functions for `double` from `math.h/cmath`.  Finally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`std::istream operator &gt;&gt;` and `std::ostream operator &lt;&lt;` ar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mplemented for `mpfr::reals`. This allows to substitute `double` wit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`mpfr::real` with no further modifications of the code in many cases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 __mpfr::real__        -&gt;  http://chschneider.eu/programming/mpfr_re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GNU MPFR library__  -&gt;  http://www.mpfr.or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mpfr-real-lapack-geev.cc [stripped, download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mpfr-real-lapack-geev.cc  [brie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SHELL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d flens/examples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g++ -Wall -std=c++11 -I../.. -I/opt/local/include                   ++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-o mpfr-real-lapack-geev mpfr-real-lapack-geev.cc              ++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-L /opt/local/lib -lmpfr -lgmp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./mpfr-real-lapack-geev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avigate: __up__    -&gt; doc:flens/examples/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back__  -&gt; doc:flens/examples/tut04-page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