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copy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* (defined in namespace `flens::blas`) copies a vector to anoth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y \leftarrow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ing matric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$B \leftarrow A^H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-conversion of different matrix types, e.g. copy a matrix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rMatrix` to a matrix of type `GeMatri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VX &amp;x, VY &amp;&amp;y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VXtypenameVYtypenameRestrictToIsDense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torVXvalueIsDenseVectorVYvaluevoidTypecop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) real or complex valued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output) real or complex valued DenseVector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$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GeMatrixMAvalueIsGeMatrixMBvalu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idTypecopy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Tr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TrMatrixMAvalueIsTrMatrixMBvalu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idTypecopy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Tr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typenameMBtypenameRestrictToIsSyMa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MAvalueIsSyMatrixMBvaluevoidTypecopy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e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GeCoordMatrix to G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CR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GeCoordMatrixMAvalueIsGeCRS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BvaluevoidTypecopy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: SyCoordMatrix to Sy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CC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typenameMBtypenameRestrictToIsSyCo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atrixMAvalueIsSyCCSMatrixMBvaluevoidTypecopy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x sparse matrix $B$ in compressed row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GeCoord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GeCoordMatrixMAvalueIsGeMatrixMB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uevoidTypecopy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fy: GeCRS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R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GeCRSMatrixMAvalueIsGeMatrixMB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evoidTypecopy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oordMatrix`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rse matrix $A$ stored in the coordin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 in full 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 variant convert different matrix types to a `Ge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for debiugging of fast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TrMatrixMAvalueIsGeMatrixMBvalu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idTypecopy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 to 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MAtypenameMBtypenameRestrictToIsSyMat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MAvalueIsGeMatrixMBvaluevoidTypecopy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output) real or complex valued Sy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DEREFs are automatically created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CC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copy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oordMatrix&lt;MA&gt;::valu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CRSMatrix&lt;M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const MA &amp;A, MB &amp;&amp;B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N@blas@FT@&gt;2#T#Tcopy#&amp;1t0.0#&amp;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copy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CSMatrix&lt;MA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(Transpose trans, const MA &amp;A, MB &amp;&amp;B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copy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pose#&amp;1t0.0#&amp;t0.1#templatetypenameMAtypenameMB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GeCCSMatrixMAvalueIsGeMatrixMB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evoidTypecopy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copy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