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a System of Linear Equations (svx)                              [TOC:2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vx* (defined in namespace `flens::lapack`) uses the $LU$ factor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solution to a real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[LATEX]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A X = B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$A$ is an $n \times n$ matrix and $X$ and $B$ are $n \times n_{rhs}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bounds on the solution and a condition estimate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_fact = Equilibrate_, real scaling factors are computed to equi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_trans = NoTrans_: $\text{diag}(r)\,A\,\text{diag}(c)\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xt{diag}(c)^{-1}\,X = \text{diag}(r)\,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_trans = Trans_: $\left(\text{diag}(r)\,A\,\text{diag}(c)\right)^T\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xt{diag}(c)^{-1}\,X = \text{diag}(c)\,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_trans = ConjTrans_: $\left(\text{diag}(r)\,A\,\text{diag}(c)\right)^H\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xt{diag}(c)^{-1}\,X = \text{diag}(c)\,B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 system will be equilibrated depends on the sca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$A$, but if equilibration is used, $A$ is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\text{diag}(r)\,A\,\text{diag}(c)$ and $B$ by $\text{diag}(r)\,B$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rans = NoTrans_) or $\text{diag}(c)\,B$ (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_fact = NotFactored_ or _fact = Equilibrate_, the $LU$ decom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factor the matrix $A$ (after equilibration if _fact = Equilibrate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[LATEX]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A = P L U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$P$ is a permutation matrix, $L$ is a unit lower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, and $U$ is upper tri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some $U_{i,i}=0$, so that $U$ is exactly singular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index $i$. Otherwise, the factored form of $A$ is used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ition number of the matrix $A$.  If the reciprocal o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less than machine precision, $n+1$ is returned as a warn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 still goes on to solve for $X$ and compute error bou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stem of equations is solved for $X$ using the factor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erative refinement is applied to improve the computed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calculate error bounds and backward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equilibration was used, the matrix $X$ is pre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\text{diag}(c)$ (if _trans = NoTrans_) or $\text{diag}(r)$ (otherwise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solves the original system before equi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MAF, typename VPIV, typename VR, typename VC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typename MB, typename MX, typename RCOND, typename FERR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typename BERR, typename VWORK, typename VIWORK&gt;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GeMatrix&lt;MA&gt;::IndexType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vx(SVX::Fact           fact,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ranspose           trans,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GeMatrix&lt;MA&gt;        &amp;A,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GeMatrix&lt;MAF&gt;       &amp;AF,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DenseVector&lt;VPIV&gt;   &amp;piv,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VX::Equilibration  equed,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DenseVector&lt;VR&gt;     &amp;r,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DenseVector&lt;VC&gt;     &amp;c,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GeMatrix&lt;MB&gt;        &amp;B,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GeMatrix&lt;MX&gt;        &amp;X,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COND               &amp;rCond,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DenseVector&lt;FERR&gt;   &amp;fErr,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DenseVector&lt;BERR&gt;   &amp;bErr,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DenseVector&lt;VWORK&gt;  &amp;work,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DenseVector&lt;VIWORK&gt; &amp;iwork)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c:@N@flens@N@lapack@FT@&gt;12#T#T#T#T#T#T#T#T#T#T#T#Tsvx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$@N@flens@N@lapack@N@SVX@E@Fact#$@N@cxxblas@E@Transp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e#&amp;&gt;@N@flens@CT&gt;1#T@GeMatrix1t0.0#&amp;&gt;@N@flens@CT&gt;1#T@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Matrix1t0.1#&amp;&gt;@N@flens@CT&gt;1#T@DenseVector1t0.2#$@N@f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ns@N@lapack@N@SVX@E@Equilibration#&amp;&gt;@N@flens@CT&gt;1#T@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nseVector1t0.3#&amp;&gt;@N@flens@CT&gt;1#T@DenseVector1t0.4#&amp;&gt;@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@flens@CT&gt;1#T@GeMatrix1t0.5#&amp;&gt;@N@flens@CT&gt;1#T@GeMatr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1t0.6#&amp;t0.7#&amp;&gt;@N@flens@CT&gt;1#T@DenseVector1t0.8#&amp;&gt;@N@f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ens@CT&gt;1#T@DenseVector1t0.9#&amp;&gt;@N@flens@CT&gt;1#T@DenseV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tor1t0.10#&amp;&gt;@N@flens@CT&gt;1#T@DenseVector1t0.11#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whether or not the factored form of the matrix $A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d on entry, and if not, whether the matrix $A$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librated before it is fac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tored       On entry, $AF$ and $piv$ contain the factor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$A$.  If _equed_ is not _None_, the matrix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s been equilibrated with scaling factor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R$ and $C$.  $A$, $AF$, and $piv$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Factored    The matrix $A$ will be copied to $AF$ and fac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librate    The matrix $A$ will be equilibrated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copied to $AF$ and fac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the form of the system of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rans        $A   X = 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          $A^T X = 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jTrans      $A^H X =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/output) real valued GeMatrix`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, the $n \times n$ matrix $A$.  If _fact = Factored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equed_ is not _None_, then $A$ must have been equilib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s in $R$ and/or $C$.  $A$ is not mod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fact = Factored_ or _NotFactored_, or if _fact = Equilibrate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equed = None_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, if _equed_ is not _None_, $A$ is sca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       $A\leftarrow \text{diag}(r) \,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   $A\leftarrow A \, \text{diag}(c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     $A\leftarrow \text{diag}(r)\, A \,\text{diag}(c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       `(input or output) real valued GeMatrix`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_fact = Factored_, then $AF$ is an input argument an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the factors $L$ and $U$ from the factorization $A = P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$ as computed by __trf__.  If _equed_ is not _None_, then A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actored form of the equilibrated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_fact = NotFactored_, then $AF$ is an output argument and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factors $L$ and $U$ from the factorization $A = P L U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original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_fact = Equilibrate_, then $AF$ is an output argument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returns the factors $L$ and $U$ from the factorization $A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$ of the equilibrated matrix $A$ (see the description of $A$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m of the equilibrated matr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v      `(input or output) INTEGER array, dimension (N)`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_fact = Factored_, then $piv$ is an input argument an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the pivot indices from the factorization $A = P L U$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d by __trf__; row $i$ of the matrix was inter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row $piv_i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_fact = NotFactored_, then $piv$ is an output argument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contains the pivot indices from the factorization $A = P L U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original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_fact = Equilibrate_, then $piv$ is an output argument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contains the pivot indices from the factorization $A = P L U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equilibrated 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ed    `(input or output)`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the form of equilibration tha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      No equilibration (always true if FACT = '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       Row equilibration, i.e., A has been pre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ag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   Column equilibration, i.e., A has been post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diag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     Both row and column equilibration, i.e., 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laced by diag(r) * A * diag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equed_ is an input argument if _fact = Factored_;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n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`(input or output) real valued DenseVector`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w scale factors for $A$.  If _equed_ equals _Row_ or _Both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A$ is multiplied on the left by $\text{diag}(r)$; if _equ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s _None_ or _Column_, $r$ is not accessed.  $r$ i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 if _fact = Factored_; otherwise, $r$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.  If _fact = Factored_ and _equed_ equals _Row_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Both_, each element of $r$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`(input or output) real valued DenseVector`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umn scale factors for $A$.  If _equed_ equals _Column_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Both_, $A$ is multiplied on the right by $\text{diag}(c)$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equed_ equals _None_ or _Row_, $c$ is not accessed.  $c$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argument if _fact = Factored_; otherwise, $C$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.  If _fact = Factored_ and _equed_ equals _Column_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Both_, each element of $c$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input/output) real valued GeMatrix`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, the $n \times n_{rhs}$ right hand side matrix $B$.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_equed = None_, $B$ is not mod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_trans = NoTrans_ and _equed = Row_ or _Both_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ten by $\text{diag}(r) B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_trans = Trans_ or _ConjTrans_ and _equed = Column_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Both_, $B$ is overwritten by $\text{diag}(c) 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output) real values GeMatrix`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return value equals $0$ or $n+1$, the $n \times n_{rh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 matrix $X$ to the original system of equation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$A$ and $B$ are modified on exit if _equed_ does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None_, and the solution to the equilibrated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\text{diag}(c)^{-1} X$ if _trans = NoTrans_ and _equed_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Column_ or _Both_, or $\text{diag}(r)^{-1} X$ if _trans = Tran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_ConjTrans_ and _equed = Row_ or _Both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ond    `(output) real number`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stimate of the reciprocal condition number of the matrix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equilibration (if done).  If $rCond$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 precision (in particular, if $rCond = 0$), the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ular to working precision.  This condition is 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value $i&gt;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r     `(output) real valued DenseVector`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stimated forward error bound for each solu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X_{\cdot, j}$ (the $j$-th column of the solution matrix $X$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X_{\text{true}}$ is the true solution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X_{\cdot, j}$, $fErr_j$ is an estimated upper bou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nitude of the largest element in $X_{\cdot,j} - X_{\text{true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ided by the magnitude of the largest element in $X_{\cdot, j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stimate is as reliable as the estimate for $rCond$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most always a slight overestimate of the tru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r     `(output) real valued DenseVector`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onentwise relative backward error of ea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X_{\cdot, j}$ (i.e., the smallest relativ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element of $A$ or $B$ that makes $X_{\cdot, j}$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    `(workspace/output) real valued DenseVector, dimension (4n)`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, _work(1)_ contains the reciprocal pivo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tor $\text{norm}(A) / \text{norm}(U)$. The "max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" norm is used. If _work(1)_ is much less than $1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bility of the $LU$ factorization of the (equilib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x $A$ could be poor. This also means that the solution $X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 estimator $rCond$, and forward error bound $fErr$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nreliable. If factorization fails with $0&lt; i \leq N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work(1)_ contains the reciprocal pivot growth fac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ding $i$ columns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ork    `(workspace) integer valued DenseVector, dimension (n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turn value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=0$            successfu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&lt; i \leq n$    $U_{i,i}$ is exactly zero.  The factoriz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completed, but the factor U is exactly singula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lution and error bounds could not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rCond =0 $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=n+1$          $U$ is nonsingular, but $rCond$ is less tha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cision, meaning that the matrix is singular t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cision.  Nevertheless, the solution and error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computed because there are a number of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the computed solution can be more accurat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of $rCond$ would sug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(.+) -&gt; doc:flens/lapack/impl/$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