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rscal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scal* (defined in namespace `flens::blas`) computes $y \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c{1}{\alpha} y$ for a 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Y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scal(const ALPHA &amp;alpha, VY &amp;&amp;y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#c:@N@flens@N@blas@FT@&gt;2#T#Trscal#&amp;1t0.0#&amp;t0.1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vector $y$.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frac{1}{\alpha}\,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B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scal(const ALPHA &amp;alpha, MB &amp;&amp;B)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rscal#&amp;1t0.0#&amp;t0.1#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atetypenameALPHAtypenameMBtypenameRestrictToIsG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trixMBvaluevoidTyperscal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rscal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ntry the original matrix $B$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 overwritten with $\frac{1}{\alpha}\,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