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3: r2k  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2k* (defined in namespace `flens::blas`) computes hermitian or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$2k$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itian Rank $2k$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ermitian matrix $C$ and general matrices $A$ and $B$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rank $2k$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 \leftarrow \beta\,C + \alpha\,A\,B^H + \alpha\,B\,A^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 \leftarrow \beta\,C + \alpha\,A^H\,B + \alpha\,B^H\,A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$ is an $n \times n$ hermitian matrix and  $A$ and $B$ are $n \times k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in the first case and $k \times n$ matrices in the seco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MB, typename BETA, typename MC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A&gt;::valu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HeMatrix&lt;MC&gt;::value,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2k(Transpose       trans,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nst ALPHA     &amp;alpha,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nst MA        &amp;A,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nst MB        &amp;B,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nst BETA      &amp;beta,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C              &amp;&amp;C)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N@blas@FT@&gt;5#T#T#T#T#Tr2k#$@N@cxxblas@E@Tr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spose#&amp;1t0.0#&amp;1t0.1#&amp;1t0.2#&amp;1t0.3#&amp;t0.4#templatetypen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ALPHAtypenameMAtypenameMBtypenameBETAtypenameMCtypen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RestrictToIsGeMatrixMAvalueIsGeMatrixMBvalueIsHeMatr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MCvaluevoidTyper2k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operation to be perform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$C \leftarrow \beta\,C + \alpha\,A\,B^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\alpha\,B\,A^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$C \leftarrow \beta\,C + \alpha\,A^H\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\alpha\,B^H\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`(input) real or complex valued G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`(input) real or complex valued G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 $B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ing factor $\beta$. If $\beta$ is zero and $C$ has zer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umns then $C$ get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`(input/output) complex valued He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ntry the original matrix $C$.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xit over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\beta\,C + \alpha\,A\,B^H + \alpha\,B\,A^H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\beta\,C + \alpha\,A^H\,B + \alpha\,B^H\,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Rank $2k$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ymmetric matrix $C$ and general matrices $A$ and $B$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rank $2k$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 \leftarrow \beta\,C + \alpha\,A\,B^T + \alpha\,B\,A^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 \leftarrow \beta\,C + \alpha\,A^T\,B + \alpha\,B^T\,A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$ is an $n \times n$ symmetric matrix and  $A$ and $B$ are $n \times k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in the first case and $k \times n$ matrices in the seco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MB, typename BETA, typename MC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A&gt;::valu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SyMatrix&lt;MC&gt;::value,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2k(Transpose       trans,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nst ALPHA     &amp;alpha,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nst MA        &amp;A,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nst MB        &amp;B,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nst BETA      &amp;beta,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C              &amp;&amp;C)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N@blas@FT@&gt;5#T#T#T#T#Tr2k#$@N@cxxblas@E@Tr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spose#&amp;1t0.0#&amp;1t0.1#&amp;1t0.2#&amp;1t0.3#&amp;t0.4#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operation to be perform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$C \leftarrow \beta\,C + \alpha\,A\,B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\alpha\,B\,A^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$C \leftarrow \beta\,C + \alpha\,A^T\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\alpha\,B^T\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`(input) real or complex valued G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`(input) real or complex valued G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 $B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ing factor $\beta$. If $\beta$ is zero and $C$ has zer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umns then $C$ get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`(input/output) real or complex valued SyMatrix`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ntry the original matrix $C$.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xit over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\beta\,C + \alpha\,A\,B^T + \alpha\,B\,A^T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\beta\,C + \alpha\,A^T\,B + \alpha\,B^T\,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