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 Extension: raxpy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axpy* (defined in namespace `flens::blas`) computes $y \leftarrow y</w:t>
      </w:r>
    </w:p>
    <w:p>
      <w:pPr>
        <w:pStyle w:val="PreformattedText"/>
        <w:bidi w:val="0"/>
        <w:spacing w:before="0" w:after="0"/>
        <w:jc w:val="left"/>
        <w:rPr/>
      </w:pPr>
      <w:r>
        <w:rPr/>
        <w:t>+\frac{1}{\alpha} x$ where $x, y$ are vectors and $\alpha$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. *raxpy* is short for *r*eciprocal of *a*lpha times *x* *p*lus *y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variant that does the computation for matri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VX, typename VY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DenseVector&lt;VX&gt;::valu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DenseVector&lt;VY&gt;::value,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axpy(const ALPHA &amp;alpha, const VX &amp;x, VY &amp;&amp;y)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raxpy#&amp;1t0.0#&amp;1t0.1#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0.2#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rocal 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`(input/out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Variant (Level 1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ALPHA, typename MA, typename MB&gt;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&amp;&amp; IsGeMatrix&lt;MB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axpy(Transpose trans, const ALPHA &amp;alpha, const MA &amp;A, MB &amp;&amp;B)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raxpy#$@N@cxxblas@E@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ranspose#&amp;1t0.0#&amp;1t0.1#&amp;t0.2#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B \leftarrow B + \frac{1}{\alpha}\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B \leftarrow B + \frac{1}{\alpha}\,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B \leftarrow B + \frac{1}{\alpha}\,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`(input) real scalar`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rocal scaling factor for the values in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`(input/output) real or complex valued GeMatrix`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B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