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Factorization (t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f* (defined in namespace `flens::lapack`) computes an $LU$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$m \times n$ matrix $A$ using partial pivoting with row inter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 = P L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$ is a permutation matrix, $L$ is lower triangular wit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lements (lower trapezoidal if $m &gt; n$), and $U$ i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(upper trapezoidal if $m &lt; n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f(MA &amp;&amp;A, VPIV &amp;&amp;piv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flens@N@lapack@FT@&gt;2#T#Ttrf#&amp;t0.0#&amp;t0.1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m \times n$ matrix to be factored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the factors $L$ and $U$ from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 = PLU$.  The unit diagonal elements of $L$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output) integer valued DenseVector`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.  For $1 \leq i \leq \min\{m, n\}$, row $i$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rix was interchanged with row $piv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*: __lapack-getrf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right-looking Level 3 BLAS vers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rf* is a port of __dgetrf__ and __zgetrf__.  Also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trf -&gt; doc:flens/examples/tut04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 -&gt; file:cxxlapack/netlib/lapack/$1.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