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Q Factorization      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__again__ compute the $LQ$ factorization and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system of linear equations.  However, in this example we do no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$Q$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again__ -&gt; doc:flens/examples/lapack-gelq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orglq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orglq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g++ -std=c++11 -Wall -I../.. -o lapack-orglq lapack-orglq.cc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./lapack-orglq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