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Factorization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__again__ compute the $QR$ factorization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stem of linear equations.  However, in this example we do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$Q$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gain__ -&gt; doc:flens/examples/lapack-org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orgqr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orgqr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orgqr lapack-orgqr.c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orgqr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