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Factorization (Complex Variant)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QR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However, in this example we do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$Q$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-&gt; doc:flens/examples/lapack-ung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mqr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mqr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unmqr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unmqr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unmqr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