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Systems of Linear Equations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will solve a system of linear equations $Ax=b$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e first compute the $LU$ factorization of $A$ with __lapack::trf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the triangular solver __blas::sm__ to finish the job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ter__ example we show how to call the LAPACK driver function __lapack::sv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internnally what you se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lapack::trf__ -&gt; file:flens/lapack/impl/trf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blas::sm__    -&gt; file:flens/blas/level3/s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later__       -&gt; doc:flens/examples/tut04-pag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lapack::sv__  -&gt; file:flens/lapack/impl/sv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getrf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getrf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std=c++11 -Wall -I../.. -o lapack-getrf lapack-getrf.cc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lapack-getrf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D (Double-Double and Quad-Doubl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 is taken from the __QD Library__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BOX]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__QD Library__ supports both a double-double datatype (approx. 3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ecimal digits) and a quad-double datatype (approx. 64 decimal digits)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computational library is written in C++. Both C++ and Fortran-9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igh-level language interfaces are provided to permit one to use conv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n existing C++ or Fortran-90 program to use the library with only min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hanges to the source code. In most cases only a few type statement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(for Fortran-90 programs) read/write statements need to be changed. PSL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nd numerical quadrature programs are included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QD Library__ -&gt; http://crd-legacy.lbl.gov/~dhbailey/mpdi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qd-lapack-getrf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modifications were made which will be pointed out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qd-lapack-getrf.cc 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Wall -std=c++11 -I../.. -I/opt/local/include/ -c qd-lapack-getrf.c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o qd-lapack-getrf qd-lapack-getrf.o /opt/local/lib/libqd.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qd-lapack-getrf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pfr::real (C++ Interface for mp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 is taken from the __mpfr::real__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BOX]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class __mpfr::real__ is a high-level C++ wrapper for th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__GNU MPFR library__, _a C library for multiple-precision floating-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mputations with correct rounding_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objects of `mpfr::real` can (almost) be used like doubles or oth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undamental floating-point types, thus avoiding the use of C function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o manipulate `MPFR`'s low-level data type directly. In addition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ll arithmetic and comparison operators available for fundamenta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loating-point types, `mpfr::real` also supports the set o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thematical functions for `double` from `math.h/cmath`.  Finally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`std::istream operator &gt;&gt;` and `std::ostream operator &lt;&lt;` a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mplemented for `mpfr::reals`. This allows to substitute `double` wi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`mpfr::real` with no further modifications of the code in many case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 __mpfr::real__        -&gt;  http://chschneider.eu/programming/mpfr_re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GNU MPFR library__  -&gt;  http://www.mpfr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mpfr-real-lapack-getrf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mpfr-real-lapack-getrf.cc 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Wall -std=c++11 -I../.. -I/opt/local/include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-o mpfr-real-lapack-getrf mpfr-real-lapack-getrf.cc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-L /opt/local/lib -lmpfr -lgmp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/mpfr-real-lapack-getrf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rformance: Link with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 performance you have to link with an optimized BLA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__GotoBLAS__ or __ATLAS__.  For ATLAS pass `-DWITH_ATLAS` to the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DWITH_ATLAS -Wall -std=c++11 -I../.. -I/opt/local/include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-o atlas-lapack-getrf lapack-getrf.cc -latlas -lcbla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/atlas-lapack-getrf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which BLAS function gets called also pass `-DDEBUG_CXXBLAS`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iler and grep and sort for `CXXBLAS` (note that the problem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o small that no LEVEL 3 BLAS function gets us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DWITH_ATLAS -DCXXBLAS_DEBUG -Wall -std=c++11 -I../..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-I/opt/local/include -o atlas-lapack-getrf lapack-getrf.cc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-latlas -lcblas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/atlas-lapack-getrf 2&gt;&amp;1 | grep CXXBLAS | sort -u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al performance also pass `-DNDEBUG` and `-O3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ATLAS__       -&gt; http://math-atla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GotoBLAS__    -&gt; http://www.tacc.utexas.edu/tacc-projects/gotobla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vigate: __up__    -&gt; doc:flens/examples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next__  -&gt; doc:flens/examples/tut04-page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