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i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amax* (defined in namespace `flens::blas`) finds the index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m absolute value, i.e. find $i$ such that $|x_i| = \max\limits_k</w:t>
      </w:r>
    </w:p>
    <w:p>
      <w:pPr>
        <w:pStyle w:val="PreformattedText"/>
        <w:bidi w:val="0"/>
        <w:spacing w:before="0" w:after="0"/>
        <w:jc w:val="left"/>
        <w:rPr/>
      </w:pPr>
      <w:r>
        <w:rPr/>
        <w:t>|x_k|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DenseVector&lt;X&gt;::IndexTyp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amax(const DenseVector&lt;X&gt; &amp;x);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iamax#&amp;1&gt;@N@flens@CT&gt;1#T@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nseVector1t0.0#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`(input) real or complex valued DenseVector`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$i$ such that $|x_i| = \max\limits_k |x_k|$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