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ENS-BLAS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LENS-BLAS__ is built on top of __CXXBLAS__ and utilizes FLENS matrix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Main benef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easier to use as functions from FLENS-BLAS require le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details like are encapsulated in the implementation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r.  You pass complete matrix/vector types instead of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nd dimensions.  This makes your code less error 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example as before, i.e. we compute $y = \beta y + \alpha\,A^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$ where $\alpha, \beta$ are scalars, $x, y, z$ are (dense) vectors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(general) matrix (with full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ENS-BLAS for this task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call __mv__ which internally calls __gemv__ from CXX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subsequently __axpy__ which internnaly calls __axpy[1]__ from CXX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compile with `-DNDEBUG` the FLENS-BLAS layer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-checking on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2-example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2-page02-example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2-page02-example.c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FLENS-BLAS__  -&gt; doc:flens/blas/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BLAS__     -&gt; dir:cxx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xpy__        -&gt; file:flens/blas/level1/axp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mv__          -&gt; file:flens/blas/level2/m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xpy\[1\]__   -&gt; file:cxxblas/level1/axp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emv__        -&gt; file:cxxblas/level2/gemv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2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2-page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