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3: rk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k* (defined in namespace `flens::blas`) computes hermitian or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$2$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Rank $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rmitian matrix $C$ and a general matrices $A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$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\,A^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^H\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$ is an $n \times n$ hermitian matrix and  $A$ an $n \times k$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 and an $k \times n$ matrix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BETA, typename MC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HeMatrix&lt;MC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k(Transpose        trans,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      &amp;beta,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C               &amp;&amp;C)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4#T#T#T#Trk#$@N@cxxblas@E@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nspose#&amp;1t0.0#&amp;1t0.1#&amp;1t0.2#&amp;t0.3#template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ALPHAtypenameMAtypenameBETAtypenameMCtypenameR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ictToIsGeMatrixMAvalueIsHeMatrixMCvaluevoidType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operation to be perform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$C \leftarrow \beta\,C + \alpha\,A\,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$C \leftarrow \beta\,C + \alpha\,A^H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H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A^H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^H\,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Rank $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mmetric matrix $C$ and a general matrices $A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$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\,A^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^T\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$ is an $n \times n$ symmetric matrix and  $A$ an $n \times k$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 and an $k \times n$ matrix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BETA, typename MC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Matrix&lt;MC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k(Transpose        trans,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      &amp;beta,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C               &amp;&amp;C)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4#T#T#T#Trk#$@N@cxxblas@E@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nspose#&amp;1t0.0#&amp;1t0.1#&amp;1t0.2#&amp;t0.3#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operation to be perform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$C \leftarrow \beta\,C + \alpha\,A\,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$C \leftarrow \beta\,C + \alpha\,A^T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Sy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A^T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^T\,A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