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r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r* (defined in namespace `flens::blas`) computes rank-1 updates for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and hermitia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* The following variant is identical with `flens::blas::ru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(const ALPHA &amp;alpha, const VX &amp;x, const VY &amp;y, MA &amp;&amp;A)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#&amp;1t0.0#&amp;1t0.1#&amp;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&amp;t0.3#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initial matrix $A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updated Matrix $A \leftarrow \alpha x y^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u(const ALPHA &amp;alpha, const VX &amp;x, const VY &amp;y, MA &amp;&amp;A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u#&amp;1t0.0#&amp;1t0.1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&amp;t0.3#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initial matrix $A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updated Matrix $A \leftarrow \alpha x y^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, typename MA&gt;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c(const ALPHA &amp;alpha, const VX &amp;x, const VY &amp;y, MA &amp;&amp;A)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c#&amp;1t0.0#&amp;1t0.1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&amp;t0.3#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initial matrix $A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updated Matrix $A \leftarrow \alpha x y^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d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