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ymmetric Positive Definite System of Linear Equations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olve a system of linear equations $Sx = b$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matrix is symmetric and positiv definite.  Basically w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example __lapack-posv__.  However, in this example w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__lapack::trs__ which is the FLENS port of LAPACK's __dtrtrs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-posv__   -&gt; doc:flens/examples/lapack-po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lapack::trs__   -&gt; file:flens/lapack/impl/t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dtrtrs__        -&gt; file:cxxlapack/netlib/lapack/dtrtrs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trtrs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trtrs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trtrs lapack-trtrs.c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trtr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trtrs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trtr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xternal LAPACK implementation is needed for the 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lapack::tr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trtrs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trtrs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trtr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