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Level 1 Extension: co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tr* (defined in namespace `flens::blas`) performs an inplace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al matrix, i.e. $A \leftarrow A^T$ or $A \leftarrow A^H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[CODEREF]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mplate &lt;typename MA&gt;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name RestrictTo&lt;IsGeMatrix&lt;MA&gt;::value,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void&gt;::Typ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tr(Transpose trans, MA &amp;&amp;A);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@N@flens@N@blas@FT@&gt;1#Tcotr#$@N@cxxblas@E@Tran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se#&amp;t0.0#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    `(input)`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y the oper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rans      $A \leftarrow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        $A \leftarrow A^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Trans    $A \leftarrow A^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_trans_ equals _NoTrans_ the functions immediately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`(input) real or complex valued GeMatrix`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 $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