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CXXLAPACK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a high-level interface for __CXXLAPACK__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ke __FLENS-LAPACK__.  This means that a user can use LAP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ings like pointers, strides and leading dimens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 get passed to the high-level interface. 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happens inside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at the end of this pag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aning of function declarations like in __trs.h__ or  __trf.h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behind an implementation like in __trs.tcc__ or __trf.tc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__cxxlapack::getrf__ and __cxxlapack::getrs__ direc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m into functions that receive FLENS matrix/vector types. 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e then extract information like stride, leading dimension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gate functionality to the CXXLAPACK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1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linear equations can now be solved easily.  We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lapack::trf` and `mylapack:trs` just like their __FLENS-LAPACK__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XXLAPACK__         -&gt; dir:cxx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LAPACK__      -&gt; doc:flens/lapack/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f.h__             -&gt; file:flens/lapack/impl/t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s.h__             -&gt; file:flens/lapack/impl/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f.tcc__           -&gt; file:flens/lapack/impl/trf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s.tcc__           -&gt; file:flens/lapack/impl/trs.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lapack::(.*)__   -&gt; file:cxxlapack/interface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closer look at the wrapper and how it ge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(tut05-mylapack-version1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1.h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 (tut05-page02-example1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link against vecLib which contains a LAPA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y we link against vecLib using the `framework`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specif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2-example1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2-example1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2-example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(Part 1):  Dealing with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pply minor modifications to the example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have a look at the compil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2-example2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2-example2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2-example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compiler even tells us how we can solve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x It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11 standard allows the definition of functions that receive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lue objects.  So we change the definition of `mylapack::trf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lapack:trs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2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2.h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dify the second example such that it now includes ou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lapack::trf` and `mylapack::trs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mpiles like a ch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2-example3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2-example3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2-example3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(Part 2):  Let's go nu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odify our very first example (where views did not occur at all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our new version of `mylap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4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4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ucking stupid reasons (long story) this will not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2-example4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2-example4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t It (Fin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exploiting a special template argument deduction rule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We don't want to go through the whole C++11 standard he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CODE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mplate &lt;typename T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void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ummy(T &amp;&amp;t)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re `T` is not part of a user defined type (i.e.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`GeMatrix&lt;T&gt;` here).  In this case we can pass either a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value object to `dumm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pass a lvalue of type `A` then `t` is of type `A &amp;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pass a rvalue of type `A` then `t` is of type `A &amp;&amp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(almost) solves 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take drugs when you are in bed with C++ (you are already brain fu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re not completely done yet.  We don't want unrestric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or this reason we provide some tra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GeMatrix&lt;M&gt;::value` is true if `M` is a `GeMatrix`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RealGeMatrix&lt;M&gt;::value` is true if `M` is a `GeMatrix` type a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ComplexGeMatrix&lt;M&gt;::value` is true if `M` is a `GeMatrix`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ly we provide traits for all other matrix and vecto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DenseVector&lt;V&gt;::value`, `IsIntegerDenseVect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sRealDenseVector&lt;V&gt;::value`, `IsComplexDenseVector&lt;V&gt;::valu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TrMatrix&lt;M&gt;::value`, `IsRealTrMatrix&lt;M&gt;::valu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sComplexTrMatrix&lt;M&gt;::valu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IsSyMatrix&lt;M&gt;::value`, `IsRealSyMatrix&lt;M&gt;::valu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sComplexSyMatrix&lt;M&gt;::val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mbined with the `RestrictTo` trait as we show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ur `mylapack`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3.h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mylapack-version3.h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onclude with an example using `mylapack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2-example5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fin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2-example5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2-example5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2-example5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5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5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