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: dot, dotu                                                [TOC:2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t, dotu* (defined in namespace `flens::blas`) compute vector-vecto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dot* computes the conjugated dot product $\alpha= \overline{x}^T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m\limits_i \overline{x}_i y_i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dotu* the unconjugated dot product $\alpha= x^T y = \sum\limits_i x_i y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$x$ and $y$ are both real valued *dot* and $dotu* comput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t* and *dotu* come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subroutine variants_ get an output parameter `result`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.  The precision of the computation is determin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parameter.  E.g. if elements of $x$ and $y$ have type `floa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sult` has type `double` then the accumulation is done i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in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 called _function variants_ simply return the computed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termined by the type of the vector elements of $x$ and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the computation would be carried ou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, typename T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(const DenseVector&lt;X&gt; &amp;x, const DenseVector&lt;Y&gt; &amp;y, T &amp;result)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dot#&amp;1&gt;@N@flens@CT&gt;1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@DenseVector1t0.0#&amp;1&gt;@N@flens@CT&gt;1#T@DenseVecto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1#&amp;t0.2#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it, the (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, typename T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oid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u(const DenseVector&lt;X&gt; &amp;x, const DenseVector&lt;Y&gt; &amp;y, T &amp;result)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3#T#T#Tdotu#&amp;1&gt;@N@flens@CT&gt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T@DenseVector1t0.0#&amp;1&gt;@N@flens@CT&gt;1#T@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t0.1#&amp;t0.2#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        `(output) real scalar`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xit, the (un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ame&lt;typename X::ElementType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ypename Y::ElementType&gt;::value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ypename X::ElementType&gt;::Ty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(const DenseVector&lt;X&gt; &amp;x, const DenseVector&lt;Y&gt; &amp;y)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#c:@N@flens@N@blas@FT@&gt;2#T#Tdot#&amp;1&gt;@N@flens@CT&gt;1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@DenseVector1t0.0#&amp;1&gt;@N@flens@CT&gt;1#T@DenseVecto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0.1#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(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X, typename Y&gt;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Same&lt;typename X::ElementType,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ypename Y::ElementType&gt;::value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typename X::ElementType&gt;::Typ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tu(const DenseVector&lt;X&gt; &amp;x, const DenseVector&lt;Y&gt; &amp;y)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#c:@N@flens@N@blas@FT@&gt;2#T#Tdotu#&amp;1&gt;@N@flens@CT&gt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#T@DenseVector1t0.0#&amp;1&gt;@N@flens@CT&gt;1#T@Dense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t0.1#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`(input) real or complex valued DenseVector`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$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turn value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(unconjugated) do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