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scal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scal* (defined in namespace `flens::blas`) computes $y \leftarrow \alpha y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a variant that does the computation for matric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VY&gt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Y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cal(const ALPHA &amp;alpha, VY &amp;&amp;y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scal#&amp;1t0.0#&amp;t0.1#tem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etypenameALPHAtypenameVYtypenameRestrictToIs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VectorVYvaluevoidTypescal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::bla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`scal` with 2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scalar`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for the values in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the original vector $y$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 overwritten with $\alpha\,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Variant (Level 1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B&gt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cal(const ALPHA &amp;alpha, MB &amp;&amp;B)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:@N@flens@N@blas@FT@&gt;2#T#Tscal#&amp;1t0.0#&amp;t0.1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scalar`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ing factor for the values in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or complex valued GeMatrix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the original matrix $B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 overwritten with $\alpha\,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