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QR Factorization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ompute the $QR$ factorization and use it for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of linear equations $Ax=b$.  We store the coefficie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and the right-hand side $b$ in a single matrix $Ab = (A,b)$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$QR$ factorization of $Ab$ with __lapack::qrf__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QR = (A,b).$  Hence, we have $R = (Q^T A, Q^T b)$ where $R$ is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oidal matrix and $Q^T A$ upper triangular.  We finally use the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__blas::sm__ to obtain the solution of $(Q^T A) x = (Q^T 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__lapack::qrf__ is the FLENS port of LAPACK's __geqrf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las::sm__ the port of the BLAS routine `trs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::qrf__  -&gt; file:flens/lapack/impl/qr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geqrf__        -&gt; file:cxxlapack/netlib/lapack/dgeqr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blas::sm__     -&gt; file:flens/blas/level3/s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qrf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qrf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geqrf lapack-geqrf.c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geqrf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Implicit Work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ified variant of the above example the workspace ge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  This simplifies the usage of FLENS-LAPACK routin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ing this inside a loop it might lead to a consider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simple-geqrf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simple-geqrf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DUSE_CXXLAPACK -framework vecLib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std=c++11 -Wall -I../.. -o lapack-simple-geqrf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lapack-simple-geqrf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simple-geqrf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qrf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qrf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DUSE_CXXLAPACK -framework vecLib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std=c++11 -Wall -I../.. -o lapack-complex-geqrf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lapack-complex-geqrf.cc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complex-geqrf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4-p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4-page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