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Systems of Linear Equations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will solve a system of linear equations $Ax=b$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e first compute the $LU$ factorization of $A$ with __lapack::trf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he triangular solver __lapack::trs__ to finish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lapack::trf__ -&gt; file:flens/lapack/impl/tr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lapack::trs__ -&gt; file:flens/lapack/impl/tr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trs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trs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std=c++11 -Wall -I../.. -o lapack-getrs lapack-getrs.c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getrs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trs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trs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std=c++11 -Wall -I../.. -o lapack-complex-getrs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lapack-complex-getrs.c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complex-getr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