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LAPACK  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CXXLAPACK__ is a low-level interface for the original Fortran __LAPACK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s for LAPACK can be built ontop of CXX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ality in __FLENS-LAPACK__ is missing you can use CXXLAPA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 In this case you need an external LAPACK imple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either can receive it diretly from __Netlib__ or throug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Lib, MKL, AC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XXLAPACK__    -&gt; dir:cxx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__    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LAPACK__ -&gt; doc:flens/lapack/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Netlib__    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1-example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1-example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link against vecLib which contains a LAPA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ay we link against vecLib using the `framework`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specif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tut05-page01-example1        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tut05-page01-example1.cc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1-example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odify the previous example such that the matrix/vector element a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.  The functions in CXXLAPACK are overloaded for differen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cxxlapack::getrf__ is an interface for __dgetrf__ and __zgetrf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cxxlapack::getrs__ is an interface for __dgetrs__ and __zgetrs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cxxlapack::getrf__ -&gt; file:cxxlapack/interface/get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lapack::getrs__ -&gt; file:cxxlapack/interface/ge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getrf__           -&gt; file:cxxlapack/netlib/lapack/dgetr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zgetrf__           -&gt; file:cxxlapack/netlib/lapack/zgetr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getrs__           -&gt; file:cxxlapack/netlib/lapack/dgetrs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zgetrs__           -&gt; file:cxxlapack/netlib/lapack/zgetr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1-example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5-page01-example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framework vecLib -std=c++11 -Wall -I../..                     +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o tut05-page01-example2                                   +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tut05-page01-example2.cc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tut05-page01-example2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5-page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