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-LAPACK                             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we are working on a C++ port of __LAPACK__.  *Sound tedious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joy with FLENS*!  This is because FLENS gives you easy-to-use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efficient, robust and reliable numer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LAPACK function have been ported so far.  However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PACK implementation on your system then you can use FLENS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gh-level interface.  FLENS-LAPACK accesses the external LA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w-level CXXLAPACK layer.  The usage and concept of this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XX)LAPACK interface is illustrated in the __tutorial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LAPACK__   -&gt; http://www.netlib.org/lapa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tutorial__ -&gt; doc:flens/examples/tut05-pag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LENS-LAPACK: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 is a comfortable tool for the implementation of numerical algorithm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we avoid negative impacts on efficiency due to abstract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laiming that we can achieve this two goals is one thing.  The 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ng this!  In this respect you could regard the FLENS-LAP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of our claims.  So our FLENS-LAPACK port demonstra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Easy to read and understa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C++ libraries that implement LAPACK functionality.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ok at their code it is often hard to even recognize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It is like the algorithm gets lost in all these C++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 and tw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tan implementation of LAPACK is much easier to read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ll these C++ implementations.  Even if you are not ver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!  So even if some C++ nerds don't like to hear it Fortran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.  However, there is one drawback.  As there are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/vector types many parameters have to be passed to LAP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metime error-prone and hard to read.  But still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C++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ENS-LAPACK not only competes in terms of readability with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but even exceeds it.  FLENS provides a very ex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for numerical linear algebra.  Therefore FLENS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numerical algorithms is *really readable*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FLENS-LAPACK as an improved reimplementation of Fortran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Same results as the Fortran Implementation of LAPA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ACK is the king in the numerical software field,established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.  Our implementation is intended to produce exactly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ortran LAPACK (Version 3.3.1).  As long as the same 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gets used.  And with *exactly the same results* we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ven produce the same round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Same performance as the Fortran implementation of LAPA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e have not begun with benchmarking we are confiden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e achieve the same performance as the Fortran LAPACK.  Aga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umption that in both cases the same BLAS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CXXBLA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vide a generic BLAS implementation that gets called if no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 implementation like __ATLAS__, __GotoBLAS__ or __OpenBLAS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r if the involved data typ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XXBLAS currently passes all BLAS test we plan to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such that it produces exactly the same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S referen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CXXBLAS the FLENS-LAPACK routines can be used with data ty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multi-precis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ATLAS__    -&gt; http://math-atlas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-&gt; http://www.tacc.utexas.edu/tacc-projects/gotobl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OpenBLAS__ -&gt; http://xianyi.github.com/OpenBLA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give an overview of the functionality current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-LAPACK.  Function names of FLENS-LAPACK are derived from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.  We removed letters from the function names that mere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v__ in FLENS-LAPACK corresponds to __dgesv__ and __zgesv__ in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trs__ in FLENS-LAPACK corresponds to __dgetrs__, __zgetrs__, __dtrtrs_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ztrtrs__ in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some generic function of FLENS-LAPACK do not suppor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s.  However, this functionality is available throug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into the __tutorial__ for learning how to use an external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By default FLENS-LAPACK will prefer a generic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ver a external implementation.  An external imple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alled if no generic implementation is available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through macros as described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Equ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YPE     | FLENS-LAPACK  | DESCRIPTION                            | LAPA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+===============+========================================+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eneral  | __sv__        | Solves a general system of linear      | __dgesv__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equations $AX=B$.                      | __zgesv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gesv__.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svx__       | Solves a general system of linear      | __dgesvx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equations $AX=B$.  Error bounds on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the solution and a condition estimate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are also provided.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trf__       | Computes an $LU$ factorization of a    | __dgetrf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general matrix, using partial pivoting | __zgetrf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with row interchanges.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getrf__.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trs__       | Solves a general system of linear      | __dgetrs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equations $AX=B,$ $A^T X=B,$ or        | __zgetrs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$A^H X=B,$ using the  $LU$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factorization.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getrs__.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tri__       | Computes the inverse of a general      | __dgetri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matrix, using the $LU$ factorization.  | __zgetri__^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getri__.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ositive | __posv__      | Solves a symmetric positive definite   | __dposv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finite |               | system of linear equations $AX=B.$     | __zposv__^[1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posv__.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potrf__     | Computes the Cholesky factorization    | __dpotrf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of a symmetric positive definite       | __zpotrf__^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matrix.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potrs__,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__lapack-potri__.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potrs__     | Solves a symmetric positive definite   | __dpotrs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system of linear equations $AX=B,$     | __zpotrs__^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using the Cholesky factorization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computed by __potrf__.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potrs__.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potri__     | Computes the inverse of a positive     | __dpotri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definite matrix, using the Cholesky    | __zpotri__^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factorization computed by __potrf__.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potri__.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riangular| __trs__       | Solves a triangular system of linear   | __dtrtrs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equations $AX=B,$ $A^T X=B,$ or        | __ztrtrs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$A^H X=B,$ using the  $LU$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factorization.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trtrs__.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 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__tri__       | Computes the inverse of a triangular   | __dtrtri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matrix, using the $LU$ factorization.  | __ztrtri__^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       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      | *Example:*  __lapack-trtri__.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+----------------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   __lapack-gesv__  -&gt; doc:flens/examples/tut04-pag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getrf__ -&gt; doc:flens/examples/tut04-pag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getrs__ -&gt; doc:flens/examples/lapack-ge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getri__ -&gt; doc:flens/examples/lapack-g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posv__  -&gt; doc:flens/examples/lapack-po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potrs__ -&gt; doc:flens/examples/lapack-po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potri__ -&gt; doc:flens/examples/lapack-po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trtrs__ -&gt; doc:flens/examples/lapack-tr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trtri__ -&gt; doc:flens/examples/lapack-tr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tutorial__     -&gt; doc:flens/examples/tut05-pag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(d.+)__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(z.+)__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(.+)__         -&gt; doc:flens/lapack/impl/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Fact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ENS     |  DESCRIPTION                                   | LAPAC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+================================================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qrf__   | Computes a $QR$ factorization of a general     | __dgeqrf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rectangular matrix.                            | __zgeqrf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geqrf__.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qp3__   | Computes a $QR$ factorization with column      | __dgeqp3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pivoting of a matrix $A$ such that $AP = QP$.  | __zgeqp3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geqp3__.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orgqr__,| Generates all or part of the orthogonal/unitary| __dorgqr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ungqr__ | matrix $Q$ from a $QR$ factorization.          | __zungqr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orgqr__, __lapack-ungqr__.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ormqr__,| Multiplies a general matrix by the             | __dormqr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unmqr__ | orthogonal/unitary matrix $Q$ from a $QR$      | __zunmqr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factorization.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ormqr__, __lapack-unmqr__.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lqf__   | Computes a $LQ$ factorization of a general     | __dgelqf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rectangular matrix.                            | __zgelqf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gelqf__.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ormlq__,| Multiplies a general matrix by the             | __dormlq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unmlq__ | orthogonal/unitary matrix $Q$ from a $LQ$      | __zunmlq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factorization.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see __lapack-gelqf__.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orglq__,| Generates all or part of the orthogonal/unitary| __dorglq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unglq__ | matrix $Q$ from a $LQ$ factorization.          | __zunglq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orglq__, __lapack-unglq__.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   __lapack-geqrf__ -&gt; doc:flens/examples/tut04-pag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geqp3__ -&gt; doc:flens/examples/lapack-geq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orgqr__ -&gt; doc:flens/examples/lapack-org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ungqr__ -&gt; doc:flens/examples/lapack-ung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ormqr__ -&gt; doc:flens/examples/lapack-orm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unmqr__ -&gt; doc:flens/examples/lapack-unm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gelqf__ -&gt; doc:flens/examples/lapack-gel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orglq__ -&gt; doc:flens/examples/lapack-org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lapack-unglq__ -&gt; doc:flens/examples/lapack-ung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(d.+)__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(z.+)__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(.*)__         -&gt; file:flens/lapack/impl/$1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Squ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ENS     |  DESCRIPTION                                   | LAPAC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+================================================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ls__    | Solves overdetermined or underdetermined real  | __dgels__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linear systems involving an $m \times n$       | __zgels__^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matrix $A$, or its transpose, using a $QR$ or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$LQ$ factorization of $A$.  It is assumed that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$A$ has *full rank*.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The following options are provided: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- If $m \geq n$: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- find the least squares solution of an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overdetermined system, i.e., solve the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least squares problem: minimize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$\| B - AX \|$ or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- find the minimum norm solution of an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undetermined system $A^T X = B$ (or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$A^H X =B$).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- If $m &lt; n$: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- find the minimum norm solution of an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underdetermined system $A X = B$ or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- find the least squares solution of an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overdetermined system, i.e., solve the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least squares problem minimize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$\| B - A^T X \|$ (or $\| B - A^H X \|$).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gels__.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lsy__   | Computes the *minimum-norm solution* to a real | __dgelsy__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linear least squares problem:                  | __zgelsy__^[1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minimize $\| A  X - B \|$ using a complete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orthogonal factorization of $A$.  $A$ is an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$m \times n$ matrix which may be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rank-deficient*.  The rank of $A$ gets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determined using a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__incremental condition estimation__.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__lapack-gelsy__.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__lapack-gels__                      -&gt; doc:flens/examples/lapack-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incremental condition estimation__ -&gt; http://www.netlib.org/lapack/lawnspdf/lawn33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lapack-gelsy__                     -&gt; doc:flens/examples/lapack-gel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(d.+)__                    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(z.+)__                     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(.*)__                             -&gt; file:flens/lapack/impl/$1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ymmetric Eigenvalu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ENS     |  DESCRIPTION                                      | LAPA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==========+===================================================+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ev__    | Computes the eigenvalues and left and right       | __dgeev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eigenvectors of a general matrix.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      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*Example:*  __lapack-geev__.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evx__   | Computes the eigenvalues and left and right       | __dgeevx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eigenvectors of a general matrix.  Optionally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also, it computes a balancing transformation to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improve the conditioning of the eigenvalues and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eigenvectors, reciprocal condition numbers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for the eigenvalues, and reciprocal condition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numbers for the right eigenvectors.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es__    | Computes for a general matrix, the eigenvalues,   | __dgees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the real Schur form $T$, and, optionally, the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matrix of Schur vectors $Z$.  This gives the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Schur factorization $A = Z T Z^T.$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esx__   | Like __es__ but optionally, it also orders the    | __dgeesx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eigenvalues on the diagonal of the  real Schur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form so that selected eigenvalues are at the top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left; computes a reciprocal condition number for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the average of the selected eigenvalues;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and computes a reciprocal condition number for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the right invariant subspace corresponding to the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selected eigenvalues.  The leading columns of $Z$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form an orthonormal basis for this invariant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subspace.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hrd__   | Reduces a general matrix to upper Hessenberg form | __dgehrd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by an orthogonal similarity transformation.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__orghr__ | Generates the orthogonal transformation matrix    | __dorghr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 from a reduction to Hessenberg form.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lapack-geev__ -&gt; doc:flens/examples/tut04-pag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(d.+)__       -&gt; file:cxxlapack/netlib/lapack/$1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(.*)__        -&gt; file:flens/lapack/impl/$1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many more TODOs.  But theses are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CXXBLAS such that it produces exactly the same results as __RefBLAS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or overloading works for most things but needs still needs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ecking.  At the moment we call most of the time the FLENS-BLA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  Actually that is not that cumbersome.  But once we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back we can the FLENS-LAPACK implementation fur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RefBLAS__  -&gt; http://netlib.org/bla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LAPACK__ itself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mpack__ which is also a generic C++ port of LAPACK.  To our 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rategy gets used for porting LA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__f2c__ is used to create a C implementation of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ous scripts (the magic ingredient) are used to create a generic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from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roach has both, advantages and (depending on your own go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*Pros:*  You have a complete generic C++ port of LAPACK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multiple precision arithmetic libraries like __GMP__, __MPFR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__QD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*Cons:*  The automatic generated code is hard to read (as is typ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c-generate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   __LAPACK__ -&gt; http://www.netlib.org/lapa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mpack__  -&gt; http://mplapack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f2c__    -&gt; http://en.wikipedia.org/wiki/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GMP__    -&gt; http://gmplib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MPFR__   -&gt; http://www.mpfr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QD__     -&gt; http://crd-legacy.lbl.gov/~dhbailey/mp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otnotes: [1] This functionality is only available through an external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.  See the examples or the __CXXLAPACK__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tutorial for further details on using an external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 __CXXLAPACK__     -&gt; doc:flens/examples/tut05-page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