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Vectors   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Dense vectors__ have their elements stored linearly in memory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by a constant stride.  If you create a dense vector tha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emory then its stride will equal one.  Strides differen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arise when dealing with vector views.  Vector views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lices or rows/columns of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Dense vectors -&gt; doc:flens/vectortypes/impl/dense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typical task: setting up a vector, initializ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it and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4-example01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4-example01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Wall -std=c++11 -I../.. tut01-page04-example01.c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a.out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Referencing Matrix Rows, Columns and Diag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rows, columns or diagonals of a matrix is a common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lgorithms.  So here we show how to do this for genera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rresponding vector views are dens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4-example02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4-example02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Wall -std=c++11 -I../.. tut01-page04-example02.c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a.out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tut01-page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