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atrix Types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our own symmetric matrix type and apply the conjugate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it.  We will only defin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trix class *MySymatrix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unction *blas::mv* taht computes the matrix vect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After that we instantly can use our matrix type with the 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ired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my_symatrix.h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omplete code for defining a new matrix type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my_symatrix.h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d Gradient (cg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jugated gradient method was already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revious example__ for spars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cg.h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my_symatrix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my_symatrix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o my_symatrix my_symatrix.c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my_symatrix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previous example  -&gt; doc:flens/examples/sycrs-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