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3: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* (defined in namespace `flens::blas`) solves one of the matri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\text{op}(A)\,X = \alpha\,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X\,\text{op}(A) = \alpha\,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alpha$ is a scalar, $X$ and $B$ are general $m \times n$ matrices,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t, or non-unit, upper or lower triangular matrix  and $\text{op}(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$X$ is overwritten 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m(Side             side,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pose        trans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B               &amp;&amp;B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sm#$@N@cxxblas@E@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$@N@cxxblas@E@Transpose#&amp;1t0.0#&amp;1t0.1#&amp;t0.2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ALPHA,typenameMA,typenameMBtypenameR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ictToIsTrMatrixMAvalueandIsGeMatrixMBvalue,void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type of matrix-matri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$\text{op}(A)\,X = \alpha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$X\,\text{op}(A) = \alpha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y $\text{op}(A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rans     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$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Trans    $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Tr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B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 the solution matrix $X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