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ENS-BLAS through Overloaded Operators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example as before, i.e. we compute $y = \beta y + \alpha\,A^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z$ where $\alpha, \beta$ are scalars, $x, y, z$ are (dense) vectors and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(general) matrix (with full sto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just code it the natural way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y = beta*y + alpha*transpose(A)*x + z` and hop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fterwards we want to check how __FLENS-BLAS__ was internally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valuation of the linear algebra expression.  We therefore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2-page03-example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2-page03-example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Run and Examining the 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code becomes slightly more complex.  But we hop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enough glues to see what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[SHELL]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d flens/example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cleanup old object files and compile some stuff needed for logg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rm -f *.o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g++ -Wall -std=c++11 -I../.. -c ../../flens/debug/auxiliary/*.c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compile with -DFLENS_DEBUG_CLOSURES and link against the log stuf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g++ -Wall -std=c++11 -I../.. *.o tut02-page03-example.c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./a.out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look what is in the log fil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#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at mylogfil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s you see a complete trace of function calls.  If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-DNDEBUG` instead most of these functions get inlined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rked with the arrows `--&gt;` actually get called.  No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n *non-debug mode* the resulting code is equivalent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BLA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ogging mechanism in FLENS gives different matrix/vect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  The letter represents the matrix/vecto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etter | Matrix/Vector Ty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`x`    | `DenseVector`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`A`    | `GeMatrix`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`T`    | `TrMatrix`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`S`    | `SyMatrix`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vectors and matrices of same type receive subsequent numbers (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vectors receive names `x1`, `x2`, `x3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FLENS-BLAS__  -&gt; doc:flens/blas/b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back__  -&gt; doc:flens/examples/tut02-pag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next__  -&gt; doc:flens/examples/tut02-page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