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nverse of a General Matrix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ompute the inverse $A^{-1}$ of a general $m 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$A$.  We first compute the $LU$ factorization.  The inverse $A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s computed by __lapack::tri__ which is the FLENS port of LA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getri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::tri__  -&gt; file:flens/lapack/impl/t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dgetri__       -&gt; file:cxxlapack/netlib/lapack/dgetri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tri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tri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getri lapack-getri.c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getri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tri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tri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xternal LAPACK implementation is needed for the 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lapack::tri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getri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getri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getri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