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1: rotmg, rotm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otmg, rotm* are defined in namespace `flens::bla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*rotmg* computes parameters for a modified Givens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rotm* applies the modified Givens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m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T, typename VP&gt;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void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otmg(T &amp;d1, T &amp;d2, T &amp;b1, T &amp;b2, DenseVector&lt;VP&gt; &amp;p);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rotmg#&amp;t0.0#S0_#S0_#S0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#&amp;&gt;@N@flens@CT&gt;1#T@DenseVector1t0.1#templatetypen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eT,typenameVPvoid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VX, typename VY, typename VP&gt;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DenseVector&lt;VX&gt;::valu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Y&gt;::value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otm(VX &amp;&amp;x, VY &amp;&amp;y, const DenseVector&lt;VP&gt; &amp;p);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3#T#T#Trotm#&amp;t0.0#&amp;t0.1#&amp;1&gt;@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N@flens@CT&gt;1#T@DenseVector1t0.2#templatetypenameV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,typenameVY,typenameVPtypenameRestrictToIsDenseV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orVXvalueandIsDenseVectorVYvalue,voidType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::bla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`rotm` with 3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`(input/output) real or complex DenseVector`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xit, contains the rotated $x$-coodr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`(input/output) real or complex DenseVector`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xit, contains the rotated $y$-coodr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`(input) real or complex scalar`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 $c$ associated with the Givens ro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