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1: copy                                                     [TOC:2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py* (defined in namespace `flens::blas`) copies a vector to another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$y \leftarrow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ing matric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$B \leftarrow A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$B \leftarrow A^T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$B \leftarrow A^H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-conversion of different matrix types, e.g. copy a matrix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rMatrix` to a matrix of type `GeMatri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VX, typename VY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DenseVector&lt;VX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const VX &amp;x, VY &amp;&amp;y)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&amp;1t0.0#&amp;t0.1#te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etypenameVX,typenameVYtypenameRestrictToIsDens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ctorVXvalueandIsDenseVectorVYvalue,voidType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`(input) real or complex valued DenseVector`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`(output) real or complex valued DenseVector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$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1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Transpose trans, const MA &amp;A, MB &amp;&amp;B)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$@N@cxxblas@E@Tr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pose#&amp;1t0.0#&amp;t0.1#templatetypenameMA,typenameMB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enameRestrictToIsGeMatrixMAvalueandIsGeMatrixMB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ue,voidType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y the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  $B \leftarrow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  $B \leftarrow 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Trans    $B \leftarrow 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Ge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out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He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H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const MA &amp;A, MB &amp;&amp;B)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&amp;1t0.0#&amp;t0.1#te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etypenameMA,typenameMBtypenameRestrictToIsHeMa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ixMAvalueandIsHeMatrixMBvalue,voidType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He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mitian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output) real or complex valued H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mitian matrix $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Tr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Tr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Transpose trans, const MA &amp;A, MB &amp;&amp;B)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$@N@cxxblas@E@Tr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pose#&amp;1t0.0#&amp;t0.1#templatetypenameMA,typenameMB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enameRestrictToIsTrMatrixMAvalueandIsTrMatrixMB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ue,voidType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y the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  $B \leftarrow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  $B \leftarrow 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Trans    $B \leftarrow 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Tr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angular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output) real or complex valued Tr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angular matrix $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Sy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Sy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const MA &amp;A, MB &amp;&amp;B)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&amp;1t0.0#&amp;t0.1#te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etypenameMA,typenameMBtypenameRestrictToIsSyMa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ixMAvalueandIsSyMatrixMBvalue,voidType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Sy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metric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output) real or complex valued Sy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metric matrix $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se B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: GeCoordMatrix to GeCC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CoordMatrix&lt;MA&gt;::valu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CCSMatrix&lt;MB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Transpose trans, const MA &amp;A, MB &amp;&amp;B)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$@N@cxxblas@E@Tr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pose#&amp;1t0.0#&amp;t0.1#templatetypenameMA,typenameMB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enameRestrictToIsGeCoordMatrixMAvalueandIsGeCCS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rixMBvalue,voidType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y the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  $B \leftarrow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  $B \leftarrow 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Trans    $B \leftarrow 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GeCoordMatrix`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rse matrix $A$ stored in the coordin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output) real or complex valued GeCCSMatrix`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rse matrix $B$ in compressed row stor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: HeCoordMatrix to HeCC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HeCoordMatrix&lt;MA&gt;::valu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HeCCSMatrix&lt;MB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const MA &amp;A, MB &amp;&amp;B)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&amp;1t0.0#&amp;t0.1#te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etypenameMA,typenameMBtypenameRestrictToIsHeCo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MatrixMAvalueandIsHeCCSMatrixMBvalue,voidType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HeCoordMatrix`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mitian sparse matrix $A$ stored in the coordin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output) real or complex valued HeCCSMatrix`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mitian sparse matrix $B$ in compressed column stor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: SyCoordMatrix to SyCC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SyCoordMatrix&lt;MA&gt;::valu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SyCCSMatrix&lt;MB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const MA &amp;A, MB &amp;&amp;B)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&amp;1t0.0#&amp;t0.1#te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etypenameMA,typenameMBtypenameRestrictToIsSyCo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MatrixMAvalueandIsSyCCSMatrixMBvalue,voidType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SyCoordMatrix`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metric sparse matrix $A$ stored in the coordin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output) real or complex valued SyCCSMatrix`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metric sparse matrix $B$ in compressed column stor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: GeCoordMatrix to GeCR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CoordMatrix&lt;MA&gt;::valu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CRSMatrix&lt;MB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Transpose trans, const MA &amp;A, MB &amp;&amp;B)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$@N@cxxblas@E@Tr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pose#&amp;1t0.0#&amp;t0.1#templatetypenameMA,typenameMB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enameRestrictToIsGeCoordMatrixMAvalueandIsGeCRS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rixMBvalue,voidType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y the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  $B \leftarrow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  $B \leftarrow 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Trans    $B \leftarrow 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GeCoordMatrix`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rse matrix $A$ stored in the coordin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output) real or complex valued GeCRSMatrix`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rse matrix $B$ in compressed row stor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: HeCoordMatrix to HeCR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HeCoordMatrix&lt;MA&gt;::valu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HeCRSMatrix&lt;MB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const MA &amp;A, MB &amp;&amp;B)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&amp;1t0.0#&amp;t0.1#te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etypenameMA,typenameMBtypenameRestrictToIsHeCo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MatrixMAvalueandIsHeCRSMatrixMBvalue,voidType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HeCoordMatrix`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mitian sparse matrix $A$ stored in the coordin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output) real or complex valued HeCRSMatrix`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mitian sparse matrix $B$ in compressed row stor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: SyCoordMatrix to SyCR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SyCoordMatrix&lt;MA&gt;::valu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SyCRSMatrix&lt;MB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const MA &amp;A, MB &amp;&amp;B)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&amp;1t0.0#&amp;t0.1#te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etypenameMA,typenameMBtypenameRestrictToIsSyCo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MatrixMAvalueandIsSyCRSMatrixMBvalue,voidType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SyCoordMatrix`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metric sparse matrix $A$ stored in the coordin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output) real or complex valued SyCRSMatrix`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metric sparse matrix $B$ in compressed row stor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py variant convert different matrix types to a `Ge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handy for debiugging of fast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atrix to G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Sy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const MA &amp;A, MB &amp;&amp;B)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&amp;1t0.0#&amp;t0.1#te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etypenameMA,typenameMBtypenameRestrictToIsSyMa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ixMAvalueandIsGeMatrixMBvalue,voidType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Sy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metric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output) real or complex valued Sy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Matrix to G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Tr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Transpose trans, const MA &amp;A, MB &amp;&amp;B)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$@N@cxxblas@E@Tr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pose#&amp;1t0.0#&amp;t0.1#templatetypenameMA,typenameMB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enameRestrictToIsTrMatrixMAvalueandIsGeMatrixMB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ue,voidType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y the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  $B \leftarrow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  $B \leftarrow 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Trans    $B \leftarrow 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Tr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angular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out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fy: GeCoordMatrix to G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CoordMatrix&lt;MA&gt;::valu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Transpose trans, const MA &amp;A, MB &amp;&amp;B)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$@N@cxxblas@E@Tr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pose#&amp;1t0.0#&amp;t0.1#templatetypenameMA,typenameMB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enameRestrictToIsGeCoordMatrixMAvalueandIsGeMatr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MBvalue,voidType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y the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  $B \leftarrow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  $B \leftarrow 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Trans    $B \leftarrow 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GeCoordMatrix`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rse matrix $A$ stored in the coordin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out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B$ in full stor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fy: GeCCSMatrix to G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CCSMatrix&lt;MA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Transpose trans, const MA &amp;A, MB &amp;&amp;B)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$@N@cxxblas@E@Tr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pose#&amp;1t0.0#&amp;t0.1#templatetypenameMA,typenameMB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enameRestrictToIsGeCCSMatrixMAvalueandIsGeMatrix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Bvalue,voidType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y the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  $B \leftarrow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  $B \leftarrow 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Trans    $B \leftarrow 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GeCCSMatrix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rse matrix $A$ stored in the compressed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out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B$ in full stor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fy: HeCCSMatrix to H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HeCCSMatrix&lt;MA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H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const MA &amp;A, MB &amp;&amp;B)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&amp;1t0.0#&amp;t0.1#te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etypenameMA,typenameMBtypenameRestrictToIsHeCCS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rixMAvalueandIsHeMatrixMBvalue,voidType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HeCCSMatrix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mitian sparse matrix $A$ stored in the compressed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output) real or complex valued H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mitian matrix $B$ in full stor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fy: SyCCSMatrix to H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SyCCSMatrix&lt;MA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Sy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const MA &amp;A, MB &amp;&amp;B)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&amp;1t0.0#&amp;t0.1#te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etypenameMA,typenameMBtypenameRestrictToIsSyCCS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rixMAvalueandIsSyMatrixMBvalue,voidType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SyCCSMatrix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metric sparse matrix $A$ stored in the compressed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output) real or complex valued H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metrix matrix $B$ in full stor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fy: GeCRSMatrix to G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CRSMatrix&lt;MA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Transpose trans, const MA &amp;A, MB &amp;&amp;B)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$@N@cxxblas@E@Tr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pose#&amp;1t0.0#&amp;t0.1#templatetypenameMA,typenameMB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enameRestrictToIsGeCRSMatrixMAvalueandIsGeMatrix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Bvalue,voidType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y the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  $B \leftarrow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  $B \leftarrow 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Trans    $B \leftarrow 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GeCRSMatrix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rse matrix $A$ stored in the compressed ro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out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B$ in full stor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fy: HeCRSMatrix to H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HeCRSMatrix&lt;MA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H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const MA &amp;A, MB &amp;&amp;B)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&amp;1t0.0#&amp;t0.1#te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etypenameMA,typenameMBtypenameRestrictToIsHeCRS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rixMAvalueandIsHeMatrixMBvalue,voidType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HeCRSMatrix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mitian sparse matrix $A$ stored in the compressed ro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output) real or complex valued H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mitian matrix $B$ in full stor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fy: SyCRSMatrix to Sy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SyCRSMatrix&lt;MA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Sy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const MA &amp;A, MB &amp;&amp;B)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&amp;1t0.0#&amp;t0.1#te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etypenameMA,typenameMBtypenameRestrictToIsSyCRS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rixMAvalueandIsSyMatrixMBvalue,voidType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SyCRSMatrix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metric sparse matrix $A$ stored in the compressed ro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output) real or complex valued Sy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metric matrix $B$ in full stor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