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rscal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scal* (defined in namespace `flens::blas`) computes $y \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1}{\alpha} y$ for a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variant that does the computation for matric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Y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scal(const ALPHA &amp;alpha, VY &amp;&amp;y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rscal#&amp;1t0.0#&amp;t0.1#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atetypenameALPHA,typenameVYtypenameRestrictToIs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seVectorVYvalue,voidType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rocal scaling factor for the values in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the original vector $y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overwritten with $\frac{1}{\alpha}\,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Variant (Level 1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B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scal(const ALPHA &amp;alpha, MB &amp;&amp;B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rscal#&amp;1t0.0#&amp;t0.1#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atetypenameALPHA,typenameMBtypenameRestrictToIs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atrixMBvalue,voidType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rocal scaling factor for the values in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the original matrix $B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overwritten with $\frac{1}{\alpha}\,B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