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s With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ssion we introduce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__SyMatrix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__TrMatrix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__GeMatrix__ type these matrix types use a *full storage*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ir elements.  Often you start we a __GeMatrix__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iangular views* or *symmetric views*.  Such an task often ari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numerical algorithms. For example, in __FLENS-LAPACK__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ften used feature of F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up some general matrix and then create triangular and symmetric ma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hat reference the upper or low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3-page01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3-page01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3-page01-example.c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GeMatrix__      -&gt; file:flens/matrixtypes/general/impl/ge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yMatrix__      -&gt; file:flens/matrixtypes/symmetric/impl/sy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Matrix__      -&gt; file:flens/matrixtypes/triangular/impl/tr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LAPACK__  -&gt; doc:flens/lapack/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