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LU with CCS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quires that __SuperLU__ (Version 4.3)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a general sparse matrix in coordin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to convert the sparse matrix from the coordinate storag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column storage format.  This format is required by __SuperLU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to call the solver from __SuperLU__.  We use quick and dirty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 function for this purpose.  You certainly can do this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basically taken from the __SuperLU__ us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F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cs-superlu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cs-superlu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I$HOME/SuperLU_4.3/SRC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L$HOME/SuperLU_4.3/lib -lsuperlu_4.3 -framework vecLib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o geccs-superlu geccs-superlu.cc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assume that __SuperLU__ is installed in `$HOME/SuperLU_4.3/`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option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$HOME/SuperLU_4.3/SRC    Add the __SuperLU__ headers to the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$HOME/SuperLU_4.3/lib    Add the __SuperLU__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uperlu_4.3              Link against the __SuperLU__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amework vecLib          This is the Mac OS X way of linking BLAS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forms this might be done more manual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-latlas -lbl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geccs-superlu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SuperLU -&gt; http://crd-legacy.lbl.gov/~xiaoye/SuperL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geccs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gecrs-set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