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GeCRSMatrix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how 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setup a general sparse matrix in *coordinate storage*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tep in FEM when the stiffness matrix get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to convert the sparse matrix from the coordinate storag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compressed row storage* format (C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gecrs-setup-example01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gecrs-setup-example01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Wall -std=c++11 -I../.. -o gecrs-setup-example01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gecrs-setup-example01.cc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gecrs-setup-example01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back__  -&gt; doc:flens/examples/geccs-super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next__  -&gt; doc:flens/examples/gecrs-superl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