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rotg, rot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tg, rot* are 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rotg* computes parameters for a Givens rotation.  For given scalars $a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$ the routine computes $c$ and $s$ that define a unitary matrix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c &amp; s \\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s &amp; c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 \\ b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=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 \\ 0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quad\text{with}\;r := \sqrt{|a|^2 + |b|^2}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further computes the value $z$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z = \begin{cases}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s      &amp; \text{if}\; |a| &gt; |b|, \\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/c    &amp; \text{if}\; |a| \leq |b| \;\text{and}\; c \neq 0, \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      &amp; \text{else}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\end{cases}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rot* applies the Given rotation.  Given two vectors $x$ and $y$,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se vectors is repla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eqnarray*}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x_i &amp;\leftarrow&amp;  c x_i + s y_i \\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y_i &amp;\leftarrow&amp; -s x_i + c y_i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eqnarray*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x^T \\ y^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leftarro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c &amp; s \\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s &amp; c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x^T \\ y^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tg(T &amp;a, T &amp;b, T &amp;c, T &amp;s)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rotg#&amp;t0.0#S0_#S0_#S0_#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atetypenameTvoid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`(input/output) real or complex scala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he $x$-coordinate of the point $p = (a,b)^T$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otated.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value $r$, i.e. the euklidian norm of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`(input/output) real or complex scala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he $y$-coordinate of the point $p = (a,b)^T$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otated.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value $z$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`(output) real or complex scalar`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parameter $c$ associated with th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`(output) real or complex scalar`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parameter $s$ associated with th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X, typename VY, typename T&g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t(VX &amp;&amp;x, VY &amp;&amp;y, const T &amp;c, const T &amp;s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rot#&amp;t0.0#&amp;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#S4_#templatetypenameVX,typenameVY,typenameTty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meRestrictToIsDenseVectorVXvalueandIsDenseVecto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value,voidType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`(input/output) real or complex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contains the rotated $x$-coodr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`(input/output) real or complex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contains the rotated $y$-coodr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`(input) real or complex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$c$ associated with th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`(input) real or complex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$s$ associated with the Givens ro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