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 Level 1: nrm2                                           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rm2* (defined in namespace `flens::blas`) computes the euklidian norm of $x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$\sqrt{\sum\limits_{i} |x_i|^2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variant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o called _subroutine variant_ gets an output parameter `no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references.  The precision of the computation is determined by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output parameter.  E.g. if elements of $x$ have type `float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orm` has type `double` then the accumulation is done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ion and not in sing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o called _function variant_ simply returns the computed resu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ion is determined by the type of the vector elements. 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the computation would be carried out in sing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X, typename T&gt;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NotComplex&lt;T&gt;::value, void&gt;::Typ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nrm2(const DenseVector&lt;X&gt; &amp;x, T &amp;norm);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2#T#Tnrm2#&amp;1&gt;@N@flens@CT&gt;1#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@DenseVector1t0.0#&amp;t0.1#templatetypenameX,typ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TtypenameRestrictToIsNotComplexTvalue,voidType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`(input) real or complex valued DenseVector`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     `(output) real scalar`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xit, the computed euklidian norm of vector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X&gt;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ComplexTrait&lt;typename X::ElementType&gt;::PrimitiveTyp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nrm2(const DenseVector&lt;X&gt; &amp;x);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1#Tnrm2#&amp;1&gt;@N@flens@CT&gt;1#T@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enseVector1t0.0#templatetypenameXtypenameComplex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aittypenameXElementTypePrimitiveType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`(input) real or complex valued DenseVector`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eturn value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it, the computed euklidian norm of vector $x$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