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olver (trs)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s* (defined in namespace `flens::lapack`)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    \quad\text{or}\quad    A^T X =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general $n \times n$ matrix $A$ containing the $LU$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by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bvariants are provided for cases where the right hand side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M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const VPIV &amp;piv, MB &amp;&amp;B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s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1t0.1#&amp;t0.2#templatetypenameMA,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VPIV,typenameMBtypenameRestrictToIsGeMatri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valueandIsIntegerDenseVectorVPIVvalueandIsGeMa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MBvalue,voidType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s $L$ and $U$ from the factorization $A = PL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vot indices as returned from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const VPIV &amp;piv, VB &amp;&amp;b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s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1t0.1#&amp;t0.2#templatetypenameMA,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VPIV,typenameVBtypenameRestrictToIsGeMatri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valueandIsIntegerDenseVectorVPIVvalueandIsDens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torVBvalue,voidType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s $L$ and $U$ from the factorization $A = PL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vot indices as returned from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right hand side vector $b$.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 Triang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MB &amp;&amp;B)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2#T#Ttrs#$@N@cxxblas@E@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pose#&amp;1t0.0#&amp;t0.1#templatetypenameMA,typenameMB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RestrictToIsTrMatrixMAvalueandIsGeMatrixMB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ue,typenameRemoveRefMATypeIndexTypeTyp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n \times n$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VB &amp;&amp;b)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2#T#Ttrs#$@N@cxxblas@E@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pose#&amp;1t0.0#&amp;t0.1#templatetypenameMA,typenameVB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RestrictToIsTrMatrixMAvalueandIs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Bvalue,typenameRemoveRefMATypeIndexTypeType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n \times n$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vector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s*: __lapack-getrs__ and __lapack-trtr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s* is a port of __dgetrs__, __zgetrs__, __dtrtrs__ and __ztrtrs__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s -&gt; doc:flens/examples/lapack-g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ack-trtrs -&gt; doc:flens/examples/lapack-t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+)         -&gt; doc:flens/lapack/impl/$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