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* (defined in namespace `flens::blas`)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efficients are in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X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Transpose trans, const MA &amp;A, VX &amp;&amp;x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v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1t0.0#&amp;t0.1#templatetypenameMA,typenameVX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ameRestrictToIsTrMatrixMAvalueandIsDenseVectorVX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ue,voidType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x \leftarrow A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x \leftarrow \left( A^T \right)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x \leftarrow \left( A^H \right)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x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A^{-1}x$.                            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