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are Solution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pack::ls` solves an overdetermined or underdetermined real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n $m \times n$ matrix $A$, or its transpose, using a $QR$ or $LQ$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$A$.  It is assumed that $A$ has full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$m \geq n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the least squares solution of an overdetermined system, i.e.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squares problem: minimize $\| B - AX \|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the minimum norm solution of an undetermined system $A^T X = B$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^H X =B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$m &lt; n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the minimum norm solution of an underdetermined system $A X = B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the least squares solution of an overdetermined system, i.e.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squares problem minimize $\| B - A^T X \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$\| B - A^H X \|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Least Squares Solution of an Ov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least squares solution of an overdetermin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e solve the least squares problem: minimize $\| B - AX \|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m \times k$ matrix (or a vector of length $m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n \times k$ matrix (or vector of length $n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\g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LENS-LAPACK function `lapack::ls` receives $A$ and $B$. 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n$ rows of $B$ will be overwritten with the least squ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  Matrix (or vector) views can be helpful and convenient.  Just let $X$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view (or vector) that references the first $n$ rows (or elemen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ls-case1 lapack-gels-case1.c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ls-case1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Minimum Norm Solution of an Un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minimum norm solution of the und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T X = B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n \times k$ matrix (or a vector of length $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m \times k$ matrix (or vector of length $m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\g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irst $n$ rows of matrix $X$ contain the matrix $B$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 function `lapack::ls` receives $A$ and $X$.  On exit $X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minimal norm solution.  Again, matrix vie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s $X$ and $B$ partially share the same data.  More precise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is a matrix view that references the first $n$ rows of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2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2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ls-case2 lapack-gels-case2.c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ls-case2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Minimum Norm Solution of an Un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minimum norm solution of the und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X = B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m \times k$ matrix (or a vector of length $m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n \times k$ matrix (or vector of length $n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&lt;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irst $m$ rows of matrix $X$ contain the matrix $B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 function `lapack::ls` receives $A$ and $X$.  On exit $X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minimal norm solution.  Again, matrix vie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s $X$ and $B$ partially share the same data.  More precise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is a matrix view that references the first $m$ rows of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3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3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ls-case3 lapack-gels-case3.c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ls-case3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Least Squares Solution of an Ov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least squares solution of an overdetermin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e solve the least squares problem: minimize $\| B - A^T X \|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n \times k$ matrix (or a vector of length $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m \times k$ matrix (or vector of length $m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&lt;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LENS-LAPACK function `lapack::ls` receives $A$ and $B$. 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m$ rows of $B$ will be overwritten with the least squ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  Matrix (or vector) views can be helpful and convenient.  Just let $X$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view (or vector) that references the first $m$ rows (or elemen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4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-case4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ls-case4 lapack-gels-case4.c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ls-case4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x numbers for `lapack::ls` require an external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s computational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Least Squares Solution of an Ov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least squares solution of an overdetermin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e solve the least squares problem: minimize $\| B - AX \|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m \times k$ matrix (or a vector of length $m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n \times k$ matrix (or vector of length $n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\g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LENS-LAPACK function `lapack::ls` receives $A$ and $B$. 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n$ rows of $B$ will be overwritten with the least squ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  Matrix (or vector) views can be helpful and convenient.  Just let $X$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view (or vector) that references the first $n$ rows (or elemen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gels-case1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gels-case1.cc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ls-case1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Minimum Norm Solution of an Un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minimum norm solution of the und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T X = B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n \times k$ matrix (or a vector of length $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m \times k$ matrix (or vector of length $m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\g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irst $n$ rows of matrix $X$ contain the matrix $B$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 function `lapack::ls` receives $A$ and $X$.  On exit $X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minimal norm solution.  Again, matrix vie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s $X$ and $B$ partially share the same data.  More precise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is a matrix view that references the first $n$ rows of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2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2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gels-case2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gels-case2.cc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ls-case2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Minimum Norm Solution of an Un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minimum norm solution of the und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X = B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m \times k$ matrix (or a vector of length $m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n \times k$ matrix (or vector of length $n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&lt;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irst $m$ rows of matrix $X$ contain the matrix $B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 function `lapack::ls` receives $A$ and $X$.  On exit $X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minimal norm solution.  Again, matrix vie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s $X$ and $B$ partially share the same data.  More precise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is a matrix view that references the first $m$ rows of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3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3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gels-case3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gels-case3.cc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ls-case3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Least Squares Solution of an Overdeterm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compute the least squares solution of an overdetermin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e solve the least squares problem: minimize $\| B - A^T X \|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A$ is an $m \times n$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B$ is a $n \times k$ matrix (or a vector of length $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X$ is a $m \times k$ matrix (or vector of length $m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m &lt;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the FLENS-LAPACK function `lapack::ls` receives $A$ and $B$. 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m$ rows of $B$ will be overwritten with the least squ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  Matrix (or vector) views can be helpful and convenient.  Just let $X$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view (or vector) that references the first $m$ rows (or elemen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4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-case4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gels-case4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gels-case4.cc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ls-case4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