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mmetric Positive Definite System of Linear Equations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olve a system of linear equations $Sx = b$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matrix is symmetric and positiv definite.  We first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ky factorization $S = L L^T$ with __lapack::potrf__ which is the F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LAPACK's __dpotrf__.  We then solve $Lu=b$ and then $L^T x = u$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pack::potrs__ which is the port of __dpotrs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potrf__ -&gt; file:flens/lapack/impl/potr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lapack::potrs__ -&gt; file:flens/lapack/impl/pot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potrf__        -&gt; file:cxxlapack/netlib/lapack/dpotr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potrs__        -&gt; file:cxxlapack/netlib/lapack/dpotr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potrs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potrs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potrs lapack-potrs.c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potr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potrs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potr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xternal LAPACK implementation is needed for the 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lapack::potr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potrs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potrs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potr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