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scal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scal* (defined in namespace `flens::blas`) computes $y \leftarrow \alpha 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Y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cal(const ALPHA &amp;alpha, VY &amp;&amp;y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scal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ALPHA,typenameVYtypenameRestrictToIs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eVectorVYvalue,voidType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scal` with 2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vector $y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alpha\,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B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cal(const ALPHA &amp;alpha, MB &amp;&amp;B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scal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ALPHA,typenameMBtypenameRestrictToIsG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rixMBvalue,voidType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alpha\,B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