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2: r 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r* (defined in namespace `flens::blas`) computes rank-1 updates for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and hermitian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* The following variant is identical with `flens::blas::ru`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VX, typename VY, typename MA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X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A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(const ALPHA &amp;alpha, const VX &amp;x, const VY &amp;y, MA &amp;&amp;A);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4#T#T#T#Tr#&amp;1t0.0#&amp;1t0.1#&amp;1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0.2#&amp;t0.3#templatetypenameALPHA,typenameVX,type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VY,typenameMAtypenameRestrictToIsDenseVectorVX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eandIsDenseVectorVYvalueandIsGeMatrixMAvalue,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ype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/output) real or complex valued GeMatrix`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, the initial matrix $A$.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 the updated Matrix $A \leftarrow \alpha x y^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VX, typename VY, typename MA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X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A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u(const ALPHA &amp;alpha, const VX &amp;x, const VY &amp;y, MA &amp;&amp;A)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4#T#T#T#Tru#&amp;1t0.0#&amp;1t0.1#&amp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0.2#&amp;t0.3#templatetypenameALPHA,typenameVX,typen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eVY,typenameMAtypenameRestrictToIsDenseVectorVX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ueandIsDenseVectorVYvalueandIsGeMatrixMAvalue,vo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Type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/output) real or complex valued GeMatrix`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, the initial matrix $A$.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 the updated Matrix $A \leftarrow \alpha x y^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VX, typename VY, typename MA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X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A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c(const ALPHA &amp;alpha, const VX &amp;x, const VY &amp;y, MA &amp;&amp;A)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4#T#T#T#Trc#&amp;1t0.0#&amp;1t0.1#&amp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0.2#&amp;t0.3#templatetypenameALPHA,typenameVX,typen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eVY,typenameMAtypenameRestrictToIsDenseVectorVX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ueandIsDenseVectorVYvalueandIsGeMatrixMAvalue,vo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Type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it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d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