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3: r2k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2k* (defined in namespace `flens::blas`) computes hermitian or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$2k$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Rank $2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rmitian matrix $C$ and general matrices $A$ and $B$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rank $2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\,B^H + \alpha\,B\,A^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^H\,B + \alpha\,B^H\,A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$ is an $n \times n$ hermitian matrix and  $A$ and $B$ are $n \times k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in the first case and $k \times n$ matrice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He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2k(Transpose       trans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ALPHA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MA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MB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BETA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C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r2k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pose#&amp;1t0.0#&amp;1t0.1#&amp;1t0.2#&amp;1t0.3#&amp;t0.4#template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ALPHA,typenameMA,typenameMB,typenameBETA,typenameMC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nameRestrictToIsGeMatrixMAvalueandIsGeMatrixMBvalue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IsHeMatrixMCvalue,voidType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operation to be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$C \leftarrow \beta\,C + \alpha\,A\,B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\alpha\,B\,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$C \leftarrow \beta\,C + \alpha\,A^H\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\alpha\,B^H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complex valued H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B^H + \alpha\,B\,A^H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^H\,B + \alpha\,B^H\,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Rank $2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metric matrix $C$ and general matrices $A$ and $B$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rank $2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\,B^T + \alpha\,B\,A^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^T\,B + \alpha\,B^T\,A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$ is an $n \times n$ symmetric matrix and  $A$ and $B$ are $n \times k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in the first case and $k \times n$ matrice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2k(Transpose       trans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ALPHA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MA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MB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BETA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C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r2k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pose#&amp;1t0.0#&amp;1t0.1#&amp;1t0.2#&amp;1t0.3#&amp;t0.4#template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ALPHA,typenameMA,typenameMB,typenameBETA,typenameMC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nameRestrictToIsGeMatrixMAvalueandIsGeMatrixMBvalue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IsSyMatrixMCvalue,voidType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operation to be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$C \leftarrow \beta\,C + \alpha\,A\,B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\alpha\,B\,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$C \leftarrow \beta\,C + \alpha\,A^T\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\alpha\,B^T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Sy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B^T + \alpha\,B\,A^T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^T\,B + \alpha\,B^T\,A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