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trix               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*general matrix* refers to a matrix that is not necessarily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FS&gt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lass GeMatrix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templatetypenameFSclas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Matrix;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parameter specifies the underlying array storag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FullStorage__ is a storage scheme that allocates memory for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FullStorageView__ is a storage scheme that does not allocate its ow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it references rectangular parts from other full storag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ConstFullStorageView__ has the same purpose and functiona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ullStorageView__ for read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ype of elements , index bases and methods for memory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rough the full storag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FullStorage          -&gt; doc:flens/storage/fullstorage/full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StorageView      -&gt; doc:flens/storage/fullstorage/fullstorag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FullStorageView -&gt; doc:flens/storage/fullstorage/constfullstorag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);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:@N@flens@CT&gt;1#T@GeMatrix@F@GeMatrix&lt;FS&gt;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IndexType numRows, IndexType numCols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:@N@flens@CT&gt;1#T@GeMatrix@F@GeMatrix&lt;FS&gt;# #S0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IndexType numRows, IndexType numCols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dexType firstRow, IndexType firstCol);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GeMatrix&lt;FS&gt;# #S0_#S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_#S0_#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const Range&lt;IndexType&gt; &amp;rowRange,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Range&lt;IndexType&gt; &amp;colRange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GeMatrix&lt;FS&gt;#&amp;1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Range1 #S0_#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const Engine &amp;engine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flens@CT&gt;1#T@GeMatrix@F@GeMatrix&lt;FS&gt;#&amp;1t0.0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const GeMatrix &amp;rhs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:@N@flens@CT&gt;1#T@GeMatrix@F@GeMatrix&lt;FS&gt;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(const GeMatrix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GeMatrix&lt;FS&gt;#&amp;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N@flens@CT&gt;1#T@GeMatrix1t1.0#templatetypenameRH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(GeMatrix&lt;RHS&gt; &amp;rhs)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GeMatrix&lt;FS&gt;#&amp;&gt;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@flens@CT&gt;1#T@GeMatrix1t1.0#templatetypenameRH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(const Matrix&lt;RHS&gt; &amp;rhs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GeMatrix&lt;FS&gt;#&amp;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N@flens@CT&gt;1#T@Matrix1t1.0#templatetypenameRHS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ECTOR&gt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(IndexType numRows, IndexType numCols,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ECTOR &amp;&amp;rhs);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GeMatrix&lt;FS&gt;# 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_#&amp;t1.0#templatetypenameVECTOR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ECTOR&gt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(IndexType numRows, IndexType numCols,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ECTOR &amp;&amp;rhs,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IndexType leadingDimension)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GeMatrix&lt;FS&gt;# 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_#&amp;t1.0#S0_#templatetypenameVECTOR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itializer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=(const ElementType &amp;value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=#&amp;1 #Ini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zeroperator=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 &amp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=(const GeMatrix &amp;rhs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=#&amp;1 #GeMat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bandoperator=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=(const Matrix&lt;RHS&gt; &amp;rhs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=#&amp;1&gt;@N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lens@CT&gt;1#T@Matrix1t1.0#templatetypenameRHSGeMa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xbandoperator=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+=(const Matrix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+=#&amp;1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flens@CT&gt;1#T@Matrix1t1.0#templatetypenameRHSGe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ixbandoperator+=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+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-=(const Matrix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-=#&amp;1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flens@CT&gt;1#T@Matrix1t1.0#templatetypenameRHSGe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ixbandoperator-=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-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&lt;FS&gt;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+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+=#&amp;1 #GeMa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xFSbandoperator+=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+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&lt;FS&gt;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-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-=#&amp;1 #GeMa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xFSbandoperator-=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-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 &amp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*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*=#&amp;1 #GeMa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xbandoperator*=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*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 &amp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/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/=#&amp;1 #GeMa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xbandoperator/=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/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ElementType &amp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IndexType col) cons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 #S0_#1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tElementTypeband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Type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IndexType col)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 #S0_#El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tTypeband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S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t gematrix::ConstElementClosure&lt;GeMatrix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typename Scalar&lt;S&gt;::Impl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()(const Scalar&lt;S&gt; &amp;row, const Scalar&lt;S&gt; &amp;col) cons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()#&amp;1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flens@CT&gt;1#T@Scalar1t1.0#S0_#1templatetypenameS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stgematrixConstElementClosureGeMatrix,typenameS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arSImpl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ElementClosure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IndexVariable &amp;row, const IndexVariable &amp;col) cons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IndexVariable1 #S0_#1constConstElementC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ure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Closure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Variable &amp;row, IndexVariable &amp;col)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&gt;@N@fl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CT&gt;1#T@IndexVariable1 #S0_#ElementClosure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umRows() cons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GeMatrix@F@numRows#1Ind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numRows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umCols() cons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GeMatrix@F@numCols#1Ind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numCols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rstRow() const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:@N@flens@CT&gt;1#T@GeMatrix@F@firstRow#1Ind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firstRo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stRow() cons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GeMatrix@F@lastRow#1Ind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astRo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rstCol() const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:@N@flens@CT&gt;1#T@GeMatrix@F@firstCol#1Ind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firstCol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stCol() cons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GeMatrix@F@lastCol#1Ind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astCol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nge&lt;IndexType&g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ows() const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flens@CT&gt;1#T@GeMatrix@F@rows#1RangeInd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ows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nge&lt;IndexType&g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ls() const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flens@CT&gt;1#T@GeMatrix@F@cols#1RangeInd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cols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ElementType *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a() const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data#1constElement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*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ata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Type *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a();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:@N@flens@CT&gt;1#T@GeMatrix@F@data#ElementType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ata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adingDimension() const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leadingDimension#1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xType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eadingDimension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orageOrder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der() const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:@N@flens@CT&gt;1#T@GeMatrix@F@order#1Storage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ord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ool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size(const GeMatrix&lt;RHS&gt; &amp;rhs,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ElementType &amp;value = ElementType())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resize#&amp;1&gt;@N@f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s@CT&gt;1#T@GeMatrix1t1.0#&amp;1 #templatetypenameRHSb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size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l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size(IndexType numRows, IndexType numCols,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exType firstRowIndex = Engine::defaultIndexBase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exType firstColIndex = Engine::defaultIndexBase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ElementType &amp;value = ElementType());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resize# #S0_#S0_#S0_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amp;1 #bool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size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l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l(const ElementType &amp;value = ElementType(0)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:@N@flens@CT&gt;1#T@GeMatrix@F@fill#&amp;1 #bo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fill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d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angeIndexBase(IndexType firstRowIndex, IndexType firstColIndex)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changeIndexBase# #S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void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changeIndexBase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Operators for View-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() const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vectorView#1constC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VectorView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vectorVie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()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vectorView#Vecto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vectorVie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(IndexType from, IndexType to) cons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vectorView# #S0_#1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tConstVectorView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vectorVie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(IndexType from, IndexType to)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vectorView# #S0_#V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rView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vectorVie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ag(IndexType d) const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diag# #1constConstV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orView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iag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ag(IndexType d)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:@N@flens@CT&gt;1#T@GeMatrix@F@diag# #Vecto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iag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pper() const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upper#1constConstTr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gularView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upp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pper();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flens@CT&gt;1#T@GeMatrix@F@upper#Triangula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upp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pperUnit() cons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upperUnit#1constCo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riangularView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upperUnit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pperUnit()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upperUnit#Triangula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ew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upperUnit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ctUpper() const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strictUpper#1const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tTriangularView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strictUpp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ctUpper()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strictUpper#Triangu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View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strictUpp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wer() const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lower#1constConstTr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gularView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ow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wer();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flens@CT&gt;1#T@GeMatrix@F@lower#Triangula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ow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werUnit() cons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lowerUnit#1constCo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riangularView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owerUnit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werUnit()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lowerUnit#Triangula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ew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owerUnit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ctLower() const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strictLower#1const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tTriangularView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strictLow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ctLower()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strictLower#Triangu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View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strictLow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Range&lt;IndexType&gt; &amp;cols) cons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S0_#1constConstView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Range&lt;IndexType&gt; &amp;cols)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S0_#View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t ConstView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()(const GeMatrix&lt;RHS&gt; &amp;A) cons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()#&amp;1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flens@CT&gt;1#T@GeMatrix1t1.0#1templatetypenameRHS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stConstView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iew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()(const GeMatrix&lt;RHS&gt; &amp;A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()#&amp;1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flens@CT&gt;1#T@GeMatrix1t1.0#templatetypenameRHSV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w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Range&lt;IndexType&gt; &amp;cols) cons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Underscore1 #&amp;1&gt;@N@flens@CT&gt;1#T@Range1S2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1constConstView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Range&lt;IndexType&gt; &amp;cols)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Underscore1 #&amp;1&gt;@N@flens@CT&gt;1#T@Range1S2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View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Underscore&lt;IndexType&gt; &amp;) const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&amp;1&gt;@N@flens@CT&gt;1#T@Underscore1S2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1constConstView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Underscore&lt;IndexType&gt; &amp;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&amp;1&gt;@N@flens@CT&gt;1#T@Underscore1S2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View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const Underscore&lt;IndexType&gt; &amp;) cons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 #&amp;1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Underscore1S0_#1constConstVectorView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const Underscore&lt;IndexType&gt; &amp;);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 #&amp;1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Underscore1S0_#VectorView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const Range&lt;IndexType&gt; &amp;cols) cons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 #&amp;1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Range1S0_#1constConstVectorView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const Range&lt;IndexType&gt; &amp;cols);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 #&amp;1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Range1S0_#VectorView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, IndexType col) cons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Underscore1 #S2_#1constConstVectorView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, IndexType col);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Underscore1 #S2_#VectorView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IndexType col) cons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S2_#1constConstVectorView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IndexType col);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S2_#VectorView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Stor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Engine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gine() const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engine#1constEngineb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d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engine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gine &amp;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gine();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:@N@flens@CT&gt;1#T@GeMatrix@F@engine#Engineb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engine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it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_GeMatrixChecker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S@_GeMatrixCheckerstruct_GeMatrixChec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;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_GeMatrixCheckerstruct_GeMatrixChecker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Two 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:@N@flens@S@_GeMatrixChecker@S@TwostructTwo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_GeMatrix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GeMatrix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ST&gt;1#T@IsGeMatrixtemplatetypenameTstru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IsGeMatrix;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GeMatrixtemplatetypenameTstructIsGeMatrix;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RealGeMatrix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ST&gt;1#T@IsRealGeMatrixtemplatetypenam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ructIsRealGeMatrix;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RealGeMatrixtemplatetypenameTstructIsRealGeMatrix;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ComplexGeMatrix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ST&gt;1#T@IsComplexGeMatrixtemplate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TstructIsComplexGeMatrix;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ComplexGeMatrixtemplatetypenameTstructIsComplexGeMatrix;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