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Vector                                                           [TOC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e vectors have their elements stored linearly in memory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ther by a constant st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lass DenseVector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templatetypenameAcl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DenseVector;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parameter specifies the underlying array storage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Array__ is a storage scheme that allocates its own memory.  The 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elements will always b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ArrayView__ is a storage scheme that does not allocate its ow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it only references elements from other storage sche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rows/columns or vector p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ConstArrayView__ has the same purpose and functionality like __ArrayView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d-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ype of elements, index bases and methods for memory al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rough the array storag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Array          -&gt; doc:flens/storage/array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View      -&gt; doc:flens/storage/array/arra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rrayView -&gt; doc:flens/storage/array/constarray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()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CT&gt;1#T@DenseVector@F@DenseVector&lt;A&gt;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vector, i.e. a vector with leng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plicit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(IndexType length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DenseVector&lt;A&gt;# 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plicit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vector with `length` elements.  By default indice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`1`.  However, this depends on the underlying storag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(IndexType length, IndexType firstIndex);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DenseVector&lt;A&gt;# 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0_#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vector with `length` elements.  By default indice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`firstIndex`.  Note that this will overwrite any other polic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underlying storag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(const Range&lt;IndexType&gt; &amp;range)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DenseVector&lt;A&gt;#&amp;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N@flens@CT&gt;1#T@Range1 #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vector where number of elements and index rang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`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(const Engine &amp;engine, bool reverse=false)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DenseVector&lt;A&gt;#&amp;1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0.0#b#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(const DenseVector &amp;rhs)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DenseVector&lt;A&gt;#&amp;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nseVector(const DenseVector&lt;RHS&gt; &amp;rhs)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T@&gt;1#TDenseVector&lt;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gt;#&amp;1&gt;@N@flens@CT&gt;1#T@DenseVector1t1.0#template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ameRHS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nseVector(DenseVector&lt;RHS&gt; &amp;rhs)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T@&gt;1#TDenseVector&lt;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gt;#&amp;&gt;@N@flens@CT&gt;1#T@DenseVector1t1.0#templatety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meRHS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nseVector(const Vector&lt;RHS&gt; &amp;rhs);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T@&gt;1#TDenseVector&lt;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gt;#&amp;1&gt;@N@flens@CT&gt;1#T@Vector1t1.0#templatetypena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HS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and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itializer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=(const ElementType &amp;value)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=#&amp;1 #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alizeroperator=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=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 &amp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=(const DenseVector &amp;rhs)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=#&amp;1 #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Vectorbandoperator=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=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nseVector &amp;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=(const Vector&lt;RHS&gt; &amp;rhs)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T@&gt;1#Toperator=#&amp;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N@flens@CT&gt;1#T@Vector1t1.0#templatetypenameRHS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eVectorbandoperator=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=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nseVector &amp;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+=(const Vector&lt;RHS&gt; &amp;rhs)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T@&gt;1#Toperator+=#&amp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gt;@N@flens@CT&gt;1#T@Vector1t1.0#templatetypenameRHS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seVectorbandoperator+=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+=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nseVector &amp;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-=(const Vector&lt;RHS&gt; &amp;rhs)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T@&gt;1#Toperator-=#&amp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gt;@N@flens@CT&gt;1#T@Vector1t1.0#templatetypenameRHS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seVectorbandoperator-=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-=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 &amp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+=(const ElementType &amp;rhs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+=#&amp;1 #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eVectorbandoperator+=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+=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 &amp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-=(const ElementType &amp;rhs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-=#&amp;1 #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eVectorbandoperator-=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-=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 &amp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*=(const ElementType &amp;alpha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*=#&amp;1 #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eVectorbandoperator*=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*=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 &amp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/=(const ElementType &amp;alpha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/=#&amp;1 #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eVectorbandoperator/=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/=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ElementType &amp;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Type index) const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()# #1c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ElementTypeband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lementType &amp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Type index);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()# #Ele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tTypeband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Wi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S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t densevector::ConstElementClosure&lt;DenseVector,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typename Scalar&lt;S&gt;::Impl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()(const Scalar&lt;S&gt; &amp;index) const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T@&gt;1#Toperator()#&amp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gt;@N@flens@CT&gt;1#T@Scalar1t1.0#1templatetypenameS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tdensevectorConstElementClosureDenseVector,typen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eScalarSImpl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ElementClosure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IndexVariable &amp;index) const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()#&amp;1&gt;@N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ens@CT&gt;1#T@IndexVariable1 #1constConstElementCl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re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lementClosure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Variable &amp;index)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()#&amp;&gt;@N@f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s@CT&gt;1#T@IndexVariable1 #ElementClosure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Vector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iew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ange) const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()#&amp;1&gt;@N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ens@CT&gt;1#T@Range1 #1constConstView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ew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ange)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()#&amp;1&gt;@N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ens@CT&gt;1#T@Range1 #View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iew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ange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dexType firstViewIndex) const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()#&amp;1&gt;@N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ens@CT&gt;1#T@Range1 #S2_#1constConstView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ew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ange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dexType firstViewIndex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()#&amp;1&gt;@N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ens@CT&gt;1#T@Range1 #S2_#View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iew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Underscore&lt;IndexType&gt; &amp;all,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dexType firstViewIndex) const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()#&amp;1&gt;@N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ens@CT&gt;1#T@Underscore1 #S2_#1constConstView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ew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Underscore&lt;IndexType&gt; &amp;all,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dexType firstViewIndex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()#&amp;1&gt;@N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ens@CT&gt;1#T@Underscore1 #S2_#View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iew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() const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reverse#1constC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View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reverse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ew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();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c:@N@flens@CT&gt;1#T@DenseVector@F@reverse#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reverse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ange&lt;IndexType&gt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ange() const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range#1RangeInd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ype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range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rstIndex() const;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firstIndex#1Ind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ype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firstIndex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astIndex() const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lastIndex#1Index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e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lastIndex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ength() const;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:@N@flens@CT&gt;1#T@DenseVector@F@length#1Index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length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c() const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c:@N@flens@CT&gt;1#T@DenseVector@F@inc#1Index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inc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ndIndex() const;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endIndex#1Index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endIndex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ElementType *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ta() const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data#1constEl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ype*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data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lementType *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ta();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:@N@flens@CT&gt;1#T@DenseVector@F@data#ElementType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data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ide() const;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:@N@flens@CT&gt;1#T@DenseVector@F@stride#1Index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stride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Base() const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indexBase#1Index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e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indexBase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ool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size(const DenseVector&lt;RHS&gt; &amp;rhs,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st ElementType &amp;value = ElementType())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T@&gt;1#Tresize#&amp;1&gt;@N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lens@CT&gt;1#T@DenseVector1t1.0#&amp;1 #templatetyp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HSbool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resize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ool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size(IndexType length,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dexType firstIndex = Engine::defaultIndexBase,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ElementType &amp;value = ElementType());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resize# #S0_#&amp;1 #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ol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resize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ool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l(const ElementType &amp;value = ElementType(0))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:@N@flens@CT&gt;1#T@DenseVector@F@fill#&amp;1 #bo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fill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id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angeIndexBase(IndexType firstIndex)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changeIndexBase#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void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changeIndexBase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A &amp;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ngine() const;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engine#1constAb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engine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&amp;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ngine();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c:@N@flens@CT&gt;1#T@DenseVector@F@engine#Ab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engine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ool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d() const;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c:@N@flens@CT&gt;1#T@DenseVector@F@reversed#1bo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reversed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it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_DenseVectorChecker;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S@_DenseVectorCheckerstruct_DenseV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hecker;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_DenseVectorCheckerstruct_DenseVectorChecker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Two;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:@N@flens@S@_DenseVectorChecker@S@TwostructTwo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_DenseVector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T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IsDenseVector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ST&gt;1#T@IsDenseVectortemplatetypenameT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uctIsDenseVector;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DenseVectortemplatetypenameTstructIsDenseVector;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T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IsIntegerDenseVector;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ST&gt;1#T@IsIntegerDenseVectortemplate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ameTstructIsIntegerDenseVector;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IntegerDenseVectortemplatetypenameTstructIsIntegerDenseVector;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T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IsRealDenseVector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ST&gt;1#T@IsRealDenseVectortemplatetype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TstructIsRealDenseVector;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RealDenseVectortemplatetypenameTstructIsRealDenseVector;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T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IsComplexDenseVector;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ST&gt;1#T@IsComplexDenseVectortemplate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ameTstructIsComplexDenseVector;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ComplexDenseVectortemplatetypenameTstructIsComplexDenseVector;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