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* (defined in namespace `cxxblas`) copies a vector $x$ to a vector $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erforms the operation $y \leftarrow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X, typename Y&gt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const X *x, IndexType incX, Y *y, IndexType inc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cxxblas@FT@&gt;3#T#T#Tcopy#t0.0#*1t0.1#S0_#*t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#S0_#templatetypenameIndexType,typenameX,typenam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void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output)`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f#S0_#*f#S0_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IndexTypetypenameIfIndexTypeisBlasCom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bleIntege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d#S0_#*d#S0_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IndexTypetypenameIfIndexTypeisBlasCom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bleIntege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S0_#*S2_#S0_#templatetypenameIndexType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IfIndexTypeisBlasCompatibleInteg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S0_#*S2_#S0_#templatetypenameIndexType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IfIndexTypeisBlasCompatibleInteger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CODEREFs are automatically created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cxx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copy` with 3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