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mmetric Positive Definite System of Linear Equations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olve a system of linear equations $Sx = b$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trix is symmetric and positiv definite.  We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__lapack::posv__ which is the FLENS port of LAPACK's __dpos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posv__  -&gt; file:flens/lapack/impl/pos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posv__         -&gt; file:cxxlapack/netlib/lapack/dposv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s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sv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posv lapack-posv.c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posv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s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sv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posv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posv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posv.cc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posv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