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Creation of Temporaries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y default* FLENS will never create any temporaries during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lgebra expressions.  As a consequence some linear algebr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evaluated through (CXX)BLAS calls and will cause a runtime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*change the default* such that temporaries get cre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necessary.  In addition you get a warning in the log-fil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equently can optimize your code for completely avoiding the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become much more useful when your linear algebr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require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$x := Ax$ where $x$ is a (dense) vector and $A$ a general matr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_CXXBLAS__ function __gemv__ can not be used directl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gemv__ does computations of the form $y \leftarrow \beta y + \alpha A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$ and $y$ do not reference the same memory (i.e. $x$ and $y$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ctors).  Hence, we need a temporary $y_\text{tmp}$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:= Ax$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y_\text{tmp} = x$ (using __copy_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$x = A y_\text{tmp}$ (using __gemv__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XXBLAS__  -&gt; dir:cxx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opy__     -&gt; file:cxxblas/level1/cop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emv__     -&gt; file:cxxblas/level2/gemv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nd Logging the Creation of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last example we turn on logging before the first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ge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2-page04-example1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Run and Examine the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last example we compile the example with `-DFLENS_DEBUG_CLOSUR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against some auxiliary object files from the `flens/debug/auxili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[SHELL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d flens/example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cleanup old object files and compile some stuff needed for logg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rm -f *.o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++ -Wall -DFLENS_DEBUG_CLOSURES -std=c++11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-I../.. -c ../../flens/debug/auxiliary/*.c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compile with -DFLENS_DEBUG_CLOSURES and link against the log stuf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++ -Wall -DFLENS_DEBUG_CLOSURES -std=c++11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-I../.. *.o tut02-page04-example1.c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./a.out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look what is in the log fil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at mylogfil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ressions that require Temporari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ssociati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are not associative.  That means in general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+ (y + z) \neq (x + y) + z$ if $x, y$ and $z$ are floating point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/vectors of floating point numbers.  In FLENS expres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he expression gets done according to the usual C/C++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for example that $x + y + z = (x + y) +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stributi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no distributive property for floating point numbers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$A(x+y) \neq Ax + Ay$ if $A$ is a matrix and $x, y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ode example temporaries are required due to the l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2-page04-example2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Run and Examine the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bef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[SHELL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d flens/example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cleanup old object files and compile some stuff needed for logg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rm -f *.o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++ -Wall -DFLENS_DEBUG_CLOSURES -std=c++11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-I../.. -c ../../flens/debug/auxiliary/*.c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compile with -DFLENS_DEBUG_CLOSURES and link against the log stuf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++ -Wall -DFLENS_DEBUG_CLOSURES -std=c++11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-I../.. *.o tut02-page04-example2.c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./a.out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look what is in the log fil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at mylogfil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2-page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