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LU with CRS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example requires that __SuperLU__ (Version 4.3)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__previous example__ we used SuperLU for a sparse system matri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ompressed column storage format.  You also can use 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rse matrices stored in the *compressed row storage* forma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vert the _transpose flag_.  You also have to pass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stead of column index vecto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asically recycle the __previous example__.  But we use a sparse matr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elements in the *compressed row storage*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rs-superlu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rs-superlu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$HOME/SuperLU_4.3/SRC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L$HOME/SuperLU_4.3/lib -lsuperlu_4.3 -framework vecLib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gecrs-superlu gecrs-superlu.cc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gecrs-superlu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SuperLU          -&gt; http://crd-legacy.lbl.gov/~xiaoye/SuperL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 -&gt; doc:flens/examples/geccs-super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gecr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sycrs-c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