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ap* (defined in namespace `flens::blas`) swaps a vector with anoth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x \leftrightarrow 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ap(VX &amp;&amp;x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wap#&amp;t0.0#&amp;t0.1#temp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etypenameVX,typenameVYtypenameRestrictToIsDens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torVXvalueandIsDenseVectorVYvalue,voidType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vector $x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replaced with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replaced with vector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