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XXBLAS Level 1: axpy 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xpy* (defined in namespace `cxxblas`) computes $y \leftarrow y +\alpha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x, y$ are vectors and $\alpha$ is a constant sca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, typename ALPHA, typename X, typename Y&gt;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void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xpy(IndexType n, const ALPHA &amp;alpha, const X *x, IndexType incX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Y *y, IndexType incY);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cxxblas@FT@&gt;4#T#T#T#Taxpy#t0.0#&amp;1t0.1#*1t0.2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0_#*t0.3#S0_#templatetypenameIndexType,typenam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PHA,typenameX,typenameYvoid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number of elements in vector $x$ and $y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ing factor for the values in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to the first element of 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X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increment for indexing 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`(input/output)`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to the first element of 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Y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increment for indexing 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LA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__CBLAS__ implementations like __ATLAS__, __GotoBLAS__, ...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*optimized variants*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If&lt;IndexType&gt;::isBlasCompatibleInteg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xpy(IndexType n, const float &amp;alpha,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nst float *x, IndexType incX,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float *y, IndexType incY)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cxxblas@FT@&gt;1#Taxpy#t0.0#&amp;1f#*1f#S0_#*f#S0_#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mplatetypenameIndexTypetypenameIfIndexTypeisBl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ompatibleInteger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If&lt;IndexType&gt;::isBlasCompatibleInteg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xpy(IndexType n, const double &amp;alpha,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nst double *x, IndexType incX,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double *y, IndexType incY);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cxxblas@FT@&gt;1#Taxpy#t0.0#&amp;1d#*1d#S0_#*d#S0_#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mplatetypenameIndexTypetypenameIfIndexTypeisBl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ompatibleInteger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If&lt;IndexType&gt;::isBlasCompatibleInteg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xpy(IndexType n, const ComplexFloat &amp;alpha,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nst ComplexFloat *x, IndexType incX,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mplexFloat *y, IndexType incY);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cxxblas@FT@&gt;1#Taxpy#t0.0#&amp;1$@N@std@N@__1@C@c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mplex&gt;#f#*1S2_#S0_#*S2_#S0_#templatetypenameInd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ypetypenameIfIndexTypeisBlasCompatibleInteger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If&lt;IndexType&gt;::isBlasCompatibleInteg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xpy(IndexType n, const ComplexDouble &amp;alpha,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nst ComplexDouble *x, IndexType incX,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mplexDouble *y, IndexType incY);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cxxblas@FT@&gt;1#Taxpy#t0.0#&amp;1$@N@std@N@__1@C@c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mplex&gt;#d#*1S2_#S0_#*S2_#S0_#templatetypenameInd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ypetypenameIfIndexTypeisBlasCompatibleInteger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CBLAS__    -&gt; http://www.netlib.org/bla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ATLAS__    -&gt; http://math-atla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GotoBLAS__ -&gt; http://www.tacc.utexas.edu/tacc-projects/gotoblas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