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          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NS is short for _Flexible Library for Efficient Numerical Solutions_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xactly 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builing block for the implementation of other (higher-level)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numerical applic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++ library (requires a C++11 conform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install as FLENS is *headers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N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rix/vector types for dens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ic implementation of BLAS (see __CXXBLAS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ic reimplementation of __LAPACK__ (see __FLENS-LAPACK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ic implementation means that you can use any element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trices/vectors that "acts like a double".  So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from the __QD Library__,  __mpfr__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*high performance BLAS* libraries like __ATLAS__ or __GotoBLAS__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mpile with `-DWITH_ATLAS` or `-DWITH_GOTOBLAS`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against them and boo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NS does not introduce any overhead due to abstraction.  You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FLENS-BLAS__ is a high-level and easy-to-use __BLAS__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FLENS-LAPACK__ is a high-level and easy-to-use C++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LAPACK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NS also allows using overloaded operators for accessing BLA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 this res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loaded operators come without performance penal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a special debug mode you can exactly trace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 linear algebra expressions gets evaluated through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features are explained in the __tutorial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view of all driver functions currently implemented in __FLENS-LAPACK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just started with a __tutorial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1__: General matrices and den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2__: BLAS, CXXBLAS, FLENS-BLAS and Overload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3__: More on matrices: Triangular and symmetric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view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4__: Using FLENS-LA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5__: Using an external LAPACK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6__: Sparse Matrices (_Experimental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7__: User Defined Matrix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and complex matrix types with full storage and dense vector typ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GeMatrix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yMatrix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TrMatrix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DenseVector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rse matrices are experimental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r generic BLAS implementation __CXXBLAS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high and multipecission types from __QD Library__ and __mpfr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ative BLAS implementations like __ATLAS__ or __GotoBLAS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FLENS-BLAS__ and __FLENS-LAPACK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loaded operators for BLAS working ontop of the __FLENS-BLAS__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improved our __DocTool__ (look at the bottom of each page for *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*).  We now use *restructured tex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 uses some of the C++11 features and therefore requires a recent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_clang__ version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_gcc__ version 4.7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_icc__ version 12.1.2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t It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one a public branch from __GitHub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BOX]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it clone git://github.com/michael-lehn/FLENS.g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a __snapshot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BOX]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e are *FLENS*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sistance is futile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dvanced technology will be assimilated..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are the matrix/vector types in FLENS as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do we reimplement the LAPACK library with FL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is the idea behind our CXXBL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is the most advanced and best supported numerical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Improvements in numerical algorithms have a great ch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on into LAPACK.  If we keep FLENS-LAPACK up-to-date to current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we keep up with some of the most sophisticated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gains its performance from highly optimized BLAS kerne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mplementations achieve peak performance on certai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sible our CXXBLAS is just an interface to thes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multi-precision data types CXXBLAS gives you a gener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give high performance (yet) but allows using LAP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mailing __list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FLENS-LAPACK__ -&gt; doc:flens/lapack/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FLENS-BLAS__   -&gt; doc:flens/blas/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DocTool__      -&gt; http://www.mathematik.uni-ulm.de/~lehn/Doc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BLAS__     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APACK__       -&gt; http://www.netlib.org/lap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tutorial__ 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ession (\d)__ -&gt; doc:flens/examples/tutorial#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eMatrix__     -&gt; doc:flens/matrixtypes/general/impl/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yMatrix__     -&gt; doc:flens/matrixtypes/symmetric/impl/sy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TrMatrix__     -&gt; doc:flens/matrixtypes/triangular/impl/tr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DenseVector__  -&gt; doc:flens/vectortypes/impl/dens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XXBLAS__      -&gt; doc:cxxblas/cxx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QD Library__   -&gt; http://crd-legacy.lbl.gov/~dhbailey/mp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mpfr__         -&gt; http://www.mpf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    -&gt; http://www.tacc.utexas.edu/tacc-projects/gotobl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itHub__       -&gt; http://github.com/michael-lehn/F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lang__        -&gt; http://clang.llvm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cc__          -&gt; http://gcc.gnu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icc__          -&gt; http://software.intel.com/en-us/articles/intel-compil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napshot__     -&gt; http://www.mathematik.uni-ulm.de/~lehn/FLENS/downlo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ist__         -&gt; https://imap.uni-ulm.de/lists/info/fl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