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dot, dotu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t, dotu* (defined in namespace `flens::blas`) compute vector-vect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dot* computes the conjugated dot product $\alpha= \overline{x}^T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m\limits_i \overline{x}_i y_i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dotu* the unconjugated dot product $\alpha= x^T y = \sum\limits_i x_i y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x$ and $y$ are both real valued *dot* and $dotu* comput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t* and *dotu* come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subroutine variants_ get an output parameter `result`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.  The precision of the computation is determin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parameter.  E.g. if elements of $x$ and $y$ have type `floa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sult` has type `double` then the accumulation is done i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function variants_ simply return the compu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s determined by the type of the vector elements of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the computation would be carried ou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, typename T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(const DenseVector&lt;X&gt; &amp;x, const DenseVector&lt;Y&gt; &amp;y, T &amp;result)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dot#&amp;1&gt;@N@flens@CT&gt;1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@DenseVector1t0.0#&amp;1&gt;@N@flens@CT&gt;1#T@DenseVecto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1#&amp;t0.2#templatetypenameX,typenameY,typenameTv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d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xit, the (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, typename T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u(const DenseVector&lt;X&gt; &amp;x, const DenseVector&lt;Y&gt; &amp;y, T &amp;result)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dotu#&amp;1&gt;@N@flens@CT&gt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T@DenseVector1t0.0#&amp;1&gt;@N@flens@CT&gt;1#T@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t0.1#&amp;t0.2#templatetypenameX,typenameY,typenameT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id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xit, the (un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ame&lt;typename X::ElementType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ypename Y::ElementType&gt;::value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ypename X::ElementType&gt;::Ty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(const DenseVector&lt;X&gt; &amp;x, const DenseVector&lt;Y&gt; &amp;y)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dot#&amp;1&gt;@N@flens@CT&gt;1#T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nseVector1t0.0#&amp;1&gt;@N@flens@CT&gt;1#T@DenseVector1t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.1#templatetypenameX,typenameYtypenameRestrictTo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ametypenameXElementType,typenameYElementType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,typenameXElementTypeType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(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ame&lt;typename X::ElementType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ypename Y::ElementType&gt;::value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ypename X::ElementType&gt;::Ty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u(const DenseVector&lt;X&gt; &amp;x, const DenseVector&lt;Y&gt; &amp;y);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dotu#&amp;1&gt;@N@flens@CT&gt;1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DenseVector1t0.0#&amp;1&gt;@N@flens@CT&gt;1#T@DenseVector1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1#templatetypenameX,typenameYtypenameRestrictT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SametypenameXElementType,typenameYElementTypeva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,typenameXElementTypeType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(un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