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ENS-LAPACK as CXXLAPACK Font-End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not only provides a generic implementation for a se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functions.  It also serves as a high-level interface for CXXLAPA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 it follows the ideas introduced on the previo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r External LAPACK:  How to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LAPACK function like `xGETRF`.  In FLENS-LAPACK we prov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rough the routine `lapack::trf`.  Using macros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lls a generic implementation or an external LAPACK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 and if possible FLENS-LAPACK will always call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a LAP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`USE_CXXLAPACK` macro is defined *and* no generic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hen the external implementation gets called.  This happe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XLAPCK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`ALWAYS_USE_CXXLAPACK` macro is defined then all FLENS-LAP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gate functionality to the external LAPACK implem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is macro then the `USE_CXXLAPACK` gets automatically def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apack-header_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even more selective.  For each function call you c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the generic or external function get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lapack::generic::trf_impl` is the generic implementation of `lapack::trf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lapack::external::trf_impl` is a high-level interface for `cxxlapack::getr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-header__  -&gt; file:flens/lapack/lapa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5-page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