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XXBLAS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matrix/vector types make iteraction with BLAS easy as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/vector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ding dimensions and str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__CXXBLAS__ makes it easy to reuse the same cod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like `float`, `double`, `std::complex&lt;float&gt;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complex&lt;double&gt;` or any other type that "can be used like a `double`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levant operators (e.g. `+`, `*`, ...)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 to compute $y = \beta y + \alpha\,A^T x + z$ where $\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$ are scalars, $x, y, z$ are (dense) vectors and $A$ is a (general)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ull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XXBLAS for this task you will first call __gemv__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xpy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1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1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2-page01-example.c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XXBLAS__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xpy__     -&gt; file:cxxblas/level1/ax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emv__     -&gt; file:cxxblas/level2/gem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2-page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