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: asum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sum* (defined in namespace `flens::blas`) computes the sum of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elements in a vector, i.e. $\sum\limits_{i} |x_i|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n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o called _subroutine variant_ gets an output parameter `absoluteSu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references.  The precision of the computation is determined b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utput parameter.  E.g. if elements of $x$ have type `floa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bsoluteSum` has type `double` then the accumulation is done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and not in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o called _function variant_ simply returns the computed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is determined by the type of the vector elements.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computation would be carried out in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X, typename T&gt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NotComplex&lt;T&gt;::value, void&gt;::Typ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sum(const DenseVector&lt;X&gt; &amp;x, T &amp;absoluteSum);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asum#&amp;1&gt;@N@flens@CT&gt;1#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@DenseVector1t0.0#&amp;t0.1#templatetypenameX,typ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typenameRestrictToIsNotComplexTvalue,voidType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`(in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Sum     `(output) real scalar`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exit, the computed sum of absolute value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X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st typename ComplexTrait&lt;typename X::ElementType&gt;::PrimitiveTyp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sum(const DenseVector&lt;X&gt; &amp;x)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1#Tasum#&amp;1&gt;@N@flens@CT&gt;1#T@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seVector1t0.0#templatetypenameXconsttypenameCo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exTraittypenameXElementTypePrimitiveType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`(in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turn valu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d sum of absolute values of elements of vector $x$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