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axpy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xpy* (defined in namespace `flens::blas`) computes $y \leftarrow y +\alph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, y$ are vectors and $\alpha$ is a constant scalar. *axpy*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a*lpha times *x* *p*lus *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const ALPHA &amp;alpha, const VX &amp;x, VY &amp;&amp;y)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axpy#&amp;1t0.0#&amp;1t0.1#&amp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templatetypenameALPHA,typenameVX,typenameVY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DenseVectorVXvalueandIsDenseVec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VYvalue,voidType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Transpose trans, const ALPHA &amp;alpha, const MA &amp;A, MB &amp;&amp;B)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axpy#$@N@cxxblas@E@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nspose#&amp;1t0.0#&amp;1t0.1#&amp;t0.2#templatetypenameALPHA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ypenameMA,typenameMBtypenameRestrictToIsGeMatri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valueandIsGeMatrixMBvalue,voidType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B + \alpha\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B + \alpha\,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B + \alpha\,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