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d Gradient Method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a simple generic implementation of the conjugated gradient (cg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orks for any symmetric matrix type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.  In this example we use it for a *spars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tri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d Gradient (cg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requires that the underlying BLA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o if you want to play around with different matrix type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__matrix-vector__ product is implemented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is doing the mapping of _overloaded operator notation_ to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BLAS call_ for you.  For your own matrix type just throw-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las::mv` function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__another example__ we will reuse this generic implementation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atrix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cg.h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sycrs-cg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sycrs-cg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o sycrs-cg sycrs-cg.c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sycrs-cg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matrix-vector   -&gt; doc:flens/blas/level2/mv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-&gt; doc:flens/examples/my-sy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gecrs-super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