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S-BLAS Interface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NS provides a very convenient interface for __BLAS__.  If no native 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available then __CXXBLAS__ (which comes with FLENS) ge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implementation.  However, for high performance we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 optimized native BLAS implementation.  Some implement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__ATLAS__, __GotoBLAS__ or __OpenBLAS__ are free available and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look at the __tutorial__ for getting an impression on h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S-B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BLAS__     -&gt; http://www.netlib.org/bl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CXXBLAS__  -&gt; dir:cxxbl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ATLAS__    -&gt; http://math-atlas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otoBLAS__ -&gt; http://www.tacc.utexas.edu/tacc-projects/gotobla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OpenBLAS__ -&gt; http://xianyi.github.com/OpenBL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tutorial__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Simplified naming conven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BLAS functions like `dgemv`, `sgemv`, `ssbmv`, `dgbmv`, 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 implement some kind of matrix-vector product. That's what the `mv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s for.  However, the names also encapsulate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olved matrix/vecto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leter indicates the el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`s` for single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`d` for double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`c` for complex single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`z` for complex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xt two letter indicate the involved matr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`ge` for a general matrix with ful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`gb` for a general matrix with b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`sy` for a symmetric matrix with ful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`sb` for a symmetric matrix with band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FLENS provides actual matrix/vector types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rieved from the argument types.  Hence, FLENS merely provi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*`mv`* and overloads it for different matrix/vec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ously in FLENS function *`mm`* is overloaded for various matrix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such that it unifies `gemm`, `symm`, `trmm`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Simplified function argumen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to calling BLAS functions directly or through the CBLA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arguments required by FLENS-BLAS functions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.  In BLAS/CBLAS you always hav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trix/vector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ading dimensions/str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matrix/vector argument.  In FLENS-BLAS you simply pas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/vector object to the correspon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: `dgemv` from CBLAS requires `12` arguments while its FLENS-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part `mv` only requires `6` arguments.  Besides convenient us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ovides increased safety and improves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AS level originally deals with vector-vector operations on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we added in some cases matrix-matrix variants that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pying or adding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ENS-BLAS | DESCRIPTION                                   | CXXBLA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=+===============================================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asum__   | Takes the sum of the absolute values, i.e.    | __asum[1]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computes $\sum\limits_{i} |x_i|$.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axpy__   | Constant times a vector plus a vector, i.e.   | __axpy[1]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computes $y \leftarrow \alpha x + y$.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copy__   | Copies a vector $x$ to a vector $y$ or        | __copy[1]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a matrix $A$ to a matrix $B$.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dot__,   | Forms the dot product of two vectors, i.e.    | __dot[1]__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otu       | computes $\sum\limits_{i} \bar{x}_i y_i$      | udo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or $\sum\limits_{i} x_i y_i$.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nrm2__   | Computes the euclidean norm of a vector, i.e. | __nrm2[1]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$\sqrt{\sum\limits_{i} |x_i|^2}$.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rot__    | Applies a plane rotation.                     | __rot[1]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rotm__   | Applies a modified Givens rotation.           | __rotm[1]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scal__   | Scales a vector by a constant, i.e. computes  | __scal[1]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$x \leftarrow \alpha x$.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swap__   | Interchanges two vectors.                     | __swap[1]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(.*)\[1\]__  -&gt; doc:cxxblas/level1/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(.*)__       -&gt; doc:flens/blas/level1/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AS level deals with matrix-vect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DO*:  At the moment FLENS-BLAS does not provide an interface to the ran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see CXXBLAS functions) `her2`, `hpr2`, `syr2`, `spr2`. 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soon as a FLENS-LAPACK routine requires it or somebody compl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ENS-BLAS | DESCRIPTION                                       | CXXBLA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=+===================================================+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mv__     | Computes a matrix-vector product. The form of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the product depends on the matrix type: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- For *general* matrices it is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$y \leftarrow \beta y + \alpha \text{op}(A) x$.| __gemv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- For *symmetric* matrices it is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$y \leftarrow \beta y + \alpha A x$.           | __symv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- For *hermitian* matrices it is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$y \leftarrow \beta y + \alpha A x$.           | __hemv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- For *triangular* matrices it is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$x \leftarrow \text{op}(A) x$.                 | __trmv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Hereby $\text{op}(A)$ denotes $A$, $A^T$ or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$A^H$.                  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r__      | Computes a rank `1` operation.  The type of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operation depends on type of the matrix that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gets updated:           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- For *general* matrices it is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$A \leftarrow A + \alpha x y^T$.               | __ger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- For *symmetric* matrices it is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$A \leftarrow A + \alpha x x^T$.               | __syr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sv__     | Solves one of the systems of equations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$Ax = b$ or $A^T x = b$ where $A$ is an unit      | __trsv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or non-unit or upper or lower triangular matrix.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mv__     -&gt; doc:flens/blas/level2/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r__      -&gt; doc:flens/blas/level2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sv__     -&gt; doc:flens/blas/level2/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(.*)__   -&gt; doc:cxxblas/level2/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ENS-BLAS | DESCRIPTION                                       | CXXBLA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=+===================================================+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mm__     | Computes a matrix-matrix product.  The form of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the product depends on the matrix types.  If one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matrix is a *general* matrix and the other matrix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is                      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- *general* then it is                           | __gemm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$C \leftarrow \beta C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+ \alpha \, \text{op}(A) \, \text{op}(B)$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- *symmetric* then it is                         | __symm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$C \leftarrow \beta C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+ \alpha \, A \, \text{op}(B)$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- *hermitian* then it is                         | __hemm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$C \leftarrow \beta C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+ \alpha \, A \, \text{op}(B)$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- *triangular* then it is                        | __trmm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$B \leftarrow \alpha \, \text{op}(A) \, B$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r2k__    | Compute a symmetric rank-`2k` update, i.e.        | __syr2k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$C \leftarrow \beta C   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+ \alpha\,A\, B^T + \alpha\,B\,A^T$ or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$C \leftarrow \beta C   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+ \alpha\,A^T \, B + \alpha\,B^T\,A$.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rk__     | Compute a symmetric rank-`k` update, i.e.         | __syrk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$C \leftarrow \beta C + \alpha A \, A^T$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or                      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$C \leftarrow \beta C + \alpha A^T \, A$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sm__     | Solves one of the matrix equations                | __trsm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$\text{op}(A)\,X = B$ or $X\,\text{op}(A) = B$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for $X$ where $A$ is an unit or non-unit or upper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or lower triangular matrix and $\text{op}(A)$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denotes $A$, $A^T$ or $A^H$.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-------------------------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mm__     -&gt; doc:flens/blas/level3/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r2k__    -&gt; doc:flens/blas/level3/r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rk__     -&gt; doc:flens/blas/level3/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sm__     -&gt; doc:flens/blas/level3/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(.*)__   -&gt; doc:cxxblas/level3/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