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 Extension: c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tr* (defined in namespace `flens::blas`) performs an inplace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l matrix, i.e. $A \leftarrow A^T$ or $A \leftarrow A^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&gt;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tr(Transpose trans, MA &amp;&amp;A)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1#Tcotr#$@N@cxxblas@E@Tran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se#&amp;t0.0#templatetypenameMAtypenameRestrictToIs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atrixMAvalue,voidType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A \leftarrow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A \leftarrow 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A \leftarrow 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_trans_ equals _NoTrans_ the functions immediately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A$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