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Factorization with Column Pivoting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a $QR$ factorization with column pivo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olving a system of linear equations.  Another (more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thod are __rank deficient least square problems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$m \times n$ matrix $A$ the FLENS-LAPACK function __lapack::qp3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$AP = QR$ where $P$ is a permutation matrix, $Q$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/unitary matrix and $R$ an upper triangular or trapezoid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qp3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qp3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geqp3 lapack-geqp3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geqp3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qp3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qp3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DUSE_CXXLAPACK -framework vecLib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std=c++11 -Wall -I../.. -o lapack-complex-geqp3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      lapack-complex-geqp3.c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complex-geqp3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rank deficient least square problems__ -&gt; doc:flens/examples/lapack-gel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::qp3__                          -&gt; file:flens/lapack/impl/qp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