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3: mm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* (defined in namespace `flens::blas`) computes matrix-matri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matrices $A$, $B$ and $C$ the function computes matrix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 \leftarrow \beta C + \alpha\,\text{op}(A)\,\text{op}(B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text{op}(X)$ denotes $X$, $X^T$ or $X^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, typename BETA, typename MC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C&gt;::value,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m(Transpose        transA,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ranspose        transB,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ALPHA      &amp;alpha,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A         &amp;A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B         &amp;B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BETA       &amp;beta,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C               &amp;&amp;C)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m#$@N@cxxblas@E@Tr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pose#S0_#&amp;1t0.0#&amp;1t0.1#&amp;1t0.2#&amp;1t0.3#&amp;t0.4#template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nameALPHA,typenameMA,typenameMB,typenameBETA,typename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typenameRestrictToIsGeMatrixMAvalueandIsGeMatrixMB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ndIsGeMatrixMCvalue,voidType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y $\text{op}(A)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rans     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     $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jTrans    $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B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y $\text{op}(B)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rans     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     $B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jTrans    $B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beta$. If $\beta$ is zero and $C$ has zer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umns then $C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`(input/output) real or complex valued GeMatrix`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C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\text{op}(A)\,\text{op}(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ngular matrix $A$ and a general matrices $B$ the function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matrix produ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B \leftarrow \alpha\,\text{op}(A)\,B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B \leftarrow \alpha\,B\,\text{op}(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text{op}(X)$ denotes $X$, $X^T$ or $X^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&gt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Tr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m(Side             side,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ranspose        transA,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ALPHA      &amp;alpha,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A         &amp;A,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B               &amp;&amp;B)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mm#$@N@cxxblas@E@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$@N@cxxblas@E@Transpose#&amp;1t0.0#&amp;1t0.1#&amp;t0.2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ALPHA,typenameMA,typenameMBtypenameR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ictToIsTrMatrixMAvalueandIsGeMatrixMBvalue,void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type of matrix-matrix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   $B \leftarrow \alpha\,\text{op}(A)\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 $B \leftarrow \alpha\,B\,\text{op}(A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y $\text{op}(A)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rans     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     $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jTrans    $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`(input/output) real or complex valued GeMatrix`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B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 $\alpha\,\text{op}(A)\,B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alpha\,B\,\text{op}(A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mmetric matrix $A$ and general matrices $B$ and $C$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matrix-matrix produ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 \leftarrow \beta C + \alpha\,A\,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 \leftarrow \beta C + \alpha\,B\,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symmetric matrix $A$ can be multiplies from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, typename BETA, typename MC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yMatrix&lt;MA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C&gt;::value,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m(Side             side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ALPHA      &amp;alpha,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A         &amp;A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B         &amp;B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BETA       &amp;beta,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C               &amp;&amp;C)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m#$@N@cxxblas@E@Side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&amp;1t0.0#&amp;1t0.1#&amp;1t0.2#&amp;1t0.3#&amp;t0.4#templatetypename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,typenameMA,typenameMB,typenameBETA,typenameMCtypena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strictToIsSyMatrixMAvalueandIsGeMatrixMBvalueandIsGe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trixMCvalue,voidType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type of matrix-matrix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   $B \leftarrow \beta\,C + \alpha\,A\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 $B \leftarrow \beta\,C + \alpha\,B\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Sy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metric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beta$. If $\beta$ is zero and $C$ has zer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umns then $C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`(input/output) real or complex valued GeMatrix`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C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\,B$ or $\beta\,C + \alpha\,B\,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it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rmitial matrix $A$ and general matrices $B$ and $C$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matrix-matrix produ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 \leftarrow \beta C + \alpha\,A\,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 \leftarrow \beta C + \alpha\,B\,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hermitian matrix $A$ can be multiplies from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, typename BETA, typename MC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HeMatrix&lt;MA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C&gt;::value,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m(Side             side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ALPHA      &amp;alpha,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A         &amp;A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B         &amp;B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BETA       &amp;beta,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C               &amp;&amp;C)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m#$@N@cxxblas@E@Side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&amp;1t0.0#&amp;1t0.1#&amp;1t0.2#&amp;1t0.3#&amp;t0.4#templatetypename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,typenameMA,typenameMB,typenameBETA,typenameMCtypena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strictToIsHeMatrixMAvalueandIsGeMatrixMBvalueandIsGe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trixMCvalue,voidType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type of matrix-matrix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   $B \leftarrow \beta\,C + \alpha\,A\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 $B \leftarrow \beta\,C + \alpha\,B\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Sy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metric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beta$. If $\beta$ is zero and $C$ has zer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umns then $C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`(input/output) real or complex valued GeMatrix`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C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\,B$ or $\beta\,C + \alpha\,B\,A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