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the Inverse of a Triangular Matrix                               [TOC]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 we compute the inverse $T^{-1}$ of a triangular matrix $T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verse $T^{-1}$ gets computed by __lapack::tri__ which is the FLENS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APACK's __dtrtri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links:  __lapack::tri__  -&gt; file:flens/lapack/impl/tri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dtrtri__       -&gt; file:cxxlapack/netlib/lapack/dtrtri.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:import: flens/examples/lapack-trtri.cc [stripped, downloadab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on Exampl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:import: flens/examples/lapack-trtri.cc [brie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--[SHELL]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cd flens/examples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g++ -std=c++11 -Wall -I../.. -o lapack-trtri lapack-trtri.cc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--[SHELL]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cd flens/examples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./lapack-trtri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with Complex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:import: flens/examples/lapack-complex-trtri.cc [stripped, downloadab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on Exampl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:import: flens/examples/lapack-complex-trtri.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n external LAPACK implementation is needed for the complex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`lapack::tri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--[SHELL]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cd flens/examples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g++ -DUSE_CXXLAPACK -framework vecLib                                +++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-std=c++11 -Wall -I../.. -o lapack-complex-trtri                 +++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lapack-complex-trtri.cc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--[SHELL]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cd flens/examples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./lapack-complex-trtri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