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*general matrix* refers to a matrix that is not necessarily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 Further, *full storage* denotes that all $mn$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times n$ matrix g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ENS realizes this matrix type in class __GeMatrix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full storage scheme there are thre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FullStorage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FullStorageView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ConstFullStorageView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storage schemes are used for providing matrix view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sure const correctness. In short one can say `View`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gets allocated and `Const` that only read-acces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dense vectors* FLEN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__DenseVector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sponding storag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__Array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ArrayView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ConstArrayView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rst example we allocate and initialize a general matrix and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1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1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std=c++11 -I../.. tut01-page01-example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./a.out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GeMatrix__        -&gt; doc:flens/matrixtypes/general/impl/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ullStorage__     -&gt; doc:flens/storage/fullstorage/ful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ullStorageView__ -&gt; doc:flens/storage/fullstorage/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onstFullStorageView__ -&gt; doc:flens/storage/fullstorage/const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enseVector__     -&gt; doc:flens/vectortypes/impl/dens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rray__           -&gt; doc:flens/storage/array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rrayView__       -&gt; doc:flens/storage/array/arra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onstArrayView__  -&gt; doc:flens/storage/array/constarra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1-page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