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2: mv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v* (defined in namespace `flens::blas`) computes matrix v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volved matrix type specialized varia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matrix $A$ and dense vectors $x$, $y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products of the form $y \leftarrow \beta y + \alpha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{op}(A) \, x$ where $\text{op}(X)$ denotes $X$, $X^T$ or $X^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Transpose trans, const ALPHA &amp;alpha, const MA &amp;A, const VX &amp;x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&amp;beta, VY &amp;&amp;y)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v#$@N@cxxblas@E@Tr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ose#&amp;1t0.0#&amp;1t0.1#&amp;1t0.2#&amp;1t0.3#&amp;t0.4#templatetyp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PHA,typenameMA,typenameVX,typenameBETA,typenameVY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nameRestrictToIsGeMatrixMAvalueandIsDenseVectorVXvalu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ndIsDenseVectorVYvalue,voidType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y \leftarrow \beta y + \alpha A  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y \leftarrow \beta y + \alpha A^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y \leftarrow \beta y + \alpha A^H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C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CCSMatrix&lt;MA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Transpose trans, const ALPHA &amp;alpha, const MA &amp;A, const VX &amp;x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&amp;beta, VY &amp;&amp;y)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v#$@N@cxxblas@E@Tr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ose#&amp;1t0.0#&amp;1t0.1#&amp;1t0.2#&amp;1t0.3#&amp;t0.4#templatetyp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PHA,typenameMA,typenameVX,typenameBETA,typenameVY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nameRestrictToIsGeCCSMatrixMAvalueandIsDenseVectorVX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ueandIsDenseVectorVYvalue,voidType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y \leftarrow \beta y + \alpha A  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y \leftarrow \beta y + \alpha A^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y \leftarrow \beta y + \alpha A^H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CC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CRSMatrix&lt;MA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Transpose trans, const ALPHA &amp;alpha, const MA &amp;A, const VX &amp;x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&amp;beta, VY &amp;&amp;y)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v#$@N@cxxblas@E@Tr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ose#&amp;1t0.0#&amp;1t0.1#&amp;1t0.2#&amp;1t0.3#&amp;t0.4#templatetyp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PHA,typenameMA,typenameVX,typenameBETA,typenameVY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nameRestrictToIsGeCRSMatrixMAvalueandIsDenseVectorVX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ueandIsDenseVectorVYvalue,voidType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y \leftarrow \beta y + \alpha A  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y \leftarrow \beta y + \alpha A^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y \leftarrow \beta y + \alpha A^H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CR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ngular matrix $A$ and a dense vectors $x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products of the form $x \leftarrow \text{op}(A) \, x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ext{op}(X)$ denotes $X$, $X^T$ or $X^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X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Transpose trans, const MA &amp;A, VX &amp;&amp;x)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mv#$@N@cxxblas@E@Tran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se#&amp;1t0.0#&amp;t0.1#templatetypenameMA,typenameVX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ameRestrictToIsTrMatrixMAvalueandIsDenseVectorVX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lue,voidType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x \leftarrow A  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x \leftarrow A^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x \leftarrow A^H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Tr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mmetric matrix $A$ and dense vectors $x, y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products of the form $y \leftarrow \beta y + \alpha \, A \,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const ALPHA &amp;alpha, const MA &amp;A, const VX &amp;x, const BETA &amp;beta, VY &amp;&amp;y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v#&amp;1t0.0#&amp;1t0.1#&amp;1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#&amp;1t0.3#&amp;t0.4#templatetypenameALPHA,typenameMA,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VX,typenameBETA,typenameVYtypenameRestrictToIsSy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MAvalueandIsDenseVectorVXvalueandIsDenseVectorVYvalue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oidType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Sy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CC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CCSMatrix&lt;MA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const ALPHA &amp;alpha, const MA &amp;A, const VX &amp;x, const BETA &amp;beta, VY &amp;&amp;y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v#&amp;1t0.0#&amp;1t0.1#&amp;1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#&amp;1t0.3#&amp;t0.4#templatetypenameALPHA,typenameMA,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VX,typenameBETA,typenameVYtypenameRestrictToIsSyCCS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ixMAvalueandIsDenseVectorVXvalueandIsDenseVectorVYval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,voidType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SyCC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CRSMatrix&lt;MA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const ALPHA &amp;alpha, const MA &amp;A, const VX &amp;x, const BETA &amp;beta, VY &amp;&amp;y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v#&amp;1t0.0#&amp;1t0.1#&amp;1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#&amp;1t0.3#&amp;t0.4#templatetypenameALPHA,typenameMA,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VX,typenameBETA,typenameVYtypenameRestrictToIsSyCRS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ixMAvalueandIsDenseVectorVXvalueandIsDenseVectorVYval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,voidType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SyCR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rmitian matrix $A$ and dense vectors $x, y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products of the form $y \leftarrow \beta y + \alpha \, A \,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He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const ALPHA &amp;alpha, const MA &amp;A, const VX &amp;x, const BETA &amp;beta, VY &amp;&amp;y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v#&amp;1t0.0#&amp;1t0.1#&amp;1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#&amp;1t0.3#&amp;t0.4#templatetypenameALPHA,typenameMA,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VX,typenameBETA,typenameVYtypenameRestrictToIsHe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MAvalueandIsDenseVectorVXvalueandIsDenseVectorVYvalue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oidType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H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C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HeCCSMatrix&lt;MA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const ALPHA &amp;alpha, const MA &amp;A, const VX &amp;x, const BETA &amp;beta, VY &amp;&amp;y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v#&amp;1t0.0#&amp;1t0.1#&amp;1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#&amp;1t0.3#&amp;t0.4#templatetypenameALPHA,typenameMA,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VX,typenameBETA,typenameVYtypenameRestrictToIsHeCCS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ixMAvalueandIsDenseVectorVXvalueandIsDenseVectorVYval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,voidType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HeCC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HeCRSMatrix&lt;MA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const ALPHA &amp;alpha, const MA &amp;A, const VX &amp;x, const BETA &amp;beta, VY &amp;&amp;y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v#&amp;1t0.0#&amp;1t0.1#&amp;1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#&amp;1t0.3#&amp;t0.4#templatetypenameALPHA,typenameMA,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VX,typenameBETA,typenameVYtypenameRestrictToIsHeCRS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ixMAvalueandIsDenseVectorVXvalueandIsDenseVectorVYval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,voidType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HeCR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