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Q Factorization  (Complex Variant)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__again__ compute the $LQ$ factorization and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ystem of linear equations.  In this example we setup matrix $Q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 See __lapack-gelqf__ for an example that avoids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$Q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again__           -&gt; doc:flens/examples/lapack-gelq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lapack-gelqf__    -&gt; doc:flens/examples/lapack-gel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unglq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unglq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DUSE_CXXLAPACK -framework vecLib        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-std=c++11 -Wall -I../.. -o lapack-complex-unglq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lapack-complex-unglq.cc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lapack-complex-unglq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