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 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has many great features.  Looking through all the examp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uld give you a first impression and a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utorials are on the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General Matrix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We show how to allocate and initialize a general matri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2__    Shows how to change the default index base which is O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3__    We introduce the concept of matrix views.  Matrix vie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can be used to reference other matrix parts.  Further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it allows the creation of a FLENS matrix(view) from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existing C-array copying the C-array. The latter is ve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useful for interfacing with other librari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4__    We introduce dense vecto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  -&gt; doc:flens/examples/tut01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 BLAS, CXXBLAS, FLENS-BLAS and Overload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Using __CXXBLAS__ directly.  CXXBLAS provides a gener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BLAS implementation but also can serve as a interfac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high performance BLAS implementation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2__    Using __FLENS-BLAS__ which is a high-level interfac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CXXBLA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3__    Using overloaded operators for BLAS operations.  This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an even higher-level BLAS interface.  FLENS has some n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feature that allows logging how BLAS actually gets u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for the evaluation of complicated linear algebr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operation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4__    How FLENS helps you avoiding the creation of temporari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when evaluation linear algebra expression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-&gt; doc:flens/examples/tut02-page0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 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BLAS__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Symmetric and Triangular Matrices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We show how to create triangular and symmetric views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a general matrix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3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Computing a LU factorizatio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2__    Computing a QR factorizatio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3__    Solving systems of linear equation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4__    Computing eigenvalues and eigenvecto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4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Using an external LAPAC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Using CXXLAPACK (Low-Level LAPACK interface) direct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2__    Creating a high-level interface for CXXLAPACK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5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Sparse Matric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Setup a matrix in coordinate storage and convert it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*compressed column storage*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2__    Setup a matrix in coordinate storage, convert it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*compressed column storage* and finally use __SuperLU__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solve a sparse system of linear equ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3__    Setup a matrix in coordinate storage and convert it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*compressed row storage*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4__    Setup a matrix in coordinate stoage, convert it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*compressed row storage* and finally use __SuperLU__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solve a sparse system of linear equ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5__    Iterative Solver: Conjugated Gradient Metho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Page 1  -&gt; doc:flens/examples/gecc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-&gt; doc:flens/examples/geccs-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-&gt; doc:flens/examples/gecr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-&gt; doc:flens/examples/gecrs-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-&gt; doc:flens/examples/sycrs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LU -&gt; http://crd-legacy.lbl.gov/~xiaoye/SuperL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Define your own Matrix/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Page 1__    Define your own symmetric matrix type *MySyMatrix*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apply the conjugated gradient method on i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Page 1  -&gt; doc:flens/examples/my-sy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ssion: Kick-Ass Interface for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- __Page 1__: LU Factorization `tupel(P,L,U) = lu(A)`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:links: __Page (\d)__     -&gt; doc:flens/examples/tut07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